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202</w:t>
      </w:r>
      <w:r>
        <w:rPr>
          <w:rFonts w:cs="Times New Roman" w:ascii="Times New Roman" w:hAnsi="Times New Roman"/>
          <w:sz w:val="24"/>
          <w:szCs w:val="24"/>
        </w:rPr>
        <w:t>3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района</w:t>
      </w:r>
      <w:r>
        <w:rPr>
          <w:rFonts w:cs="Times New Roman" w:ascii="Times New Roman" w:hAnsi="Times New Roman"/>
          <w:sz w:val="24"/>
          <w:szCs w:val="24"/>
        </w:rPr>
        <w:t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й на основании Положения о Комитете, действующий за Конаковский муниципальный район Тверской области ИНН 6911004378, с одной стороны, именуемый далее «Арендодатель» и ______________________________________________________именуемый далее «Арендатор», в лице __________________________________________________ действующего на основании ___________________, с другой стороны, вместе именуемые "Стороны", заключили настоящий договор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 — 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нежилое помещение № 14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общей площадью 33,8 кв.м.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расположенное в здании администрации с кадастровым № 69:43:0070538:97 по адресу: Тверская область, городское поселение г.Конаково, г. Конаково, ул. Энергетиков, д.13.</w:t>
      </w:r>
    </w:p>
    <w:p>
      <w:pPr>
        <w:pStyle w:val="ConsPlusNormal"/>
        <w:ind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Целевое назначение имущества: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для организации буф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спользование имущества  не должно противоречить назнач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мущество принадлежит Арендодателю на праве собственности, что подтверждается  записью регистрации № 69-69/012-69/115/003/2016-719/1 от 18.04.201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1. Передать Арендатору  по акту приема-передачи помещения, указанны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я  должны быть переданы в состоянии, соответствующем характеристикам, указанным в техническом паспорте, и их назначению.</w:t>
      </w:r>
    </w:p>
    <w:p>
      <w:pPr>
        <w:pStyle w:val="Normal"/>
        <w:ind w:left="60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2.2.1. Проверять состояние сданных в аренду  помещений, указанных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Заключить в десятидневный срок с момента передачи имущества договор на коммунальное обслуживание помещ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 и передавать свои права и обязанности по договору аренды другому лицу без уведомления собственник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Начальный размер платы за пользование  имуществом определен независимым оценщиком и составляе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100183,2 (Сто тысяч сто восемьдесят три рубля) 20 копеек в год (без учета эксплуатационных, коммунальных расходов, НДС). </w:t>
      </w:r>
      <w:r>
        <w:rPr>
          <w:rFonts w:cs="Times New Roman" w:ascii="Times New Roman" w:hAnsi="Times New Roman"/>
          <w:sz w:val="24"/>
          <w:szCs w:val="24"/>
        </w:rPr>
        <w:t>Продажный размер арендной платы составляет __________________рублей в год, без  НДС. Право аренды приобретено на аукционе, состоявшемся ____.</w:t>
      </w:r>
    </w:p>
    <w:p>
      <w:pPr>
        <w:pStyle w:val="ConsPlusNormal"/>
        <w:tabs>
          <w:tab w:val="clear" w:pos="708"/>
          <w:tab w:val="left" w:pos="883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Арендная плата (без НДС) в сумме ___________________ вносится Арендатором  путем перечислением денежных средств на счет №  ______________________________ равными долями ежемесячно до 3</w:t>
      </w:r>
      <w:r>
        <w:rPr>
          <w:rFonts w:cs="Times New Roman" w:ascii="Times New Roman" w:hAnsi="Times New Roman"/>
          <w:sz w:val="24"/>
          <w:szCs w:val="24"/>
        </w:rPr>
        <w:t>0 числа расчетного месяца.  НДС в сумме _________________ перечисляется в соответствии с действующим законодательством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3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ен на срок 11 месяцев, с _______ по 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4"/>
        </w:numPr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0.3. Договор составлен в двух экземплярах, имеющих одинаковую юридическую силу. Первый экземпляр находится у Арендодателя, второй – у Арендатора.</w:t>
      </w:r>
    </w:p>
    <w:p>
      <w:pPr>
        <w:pStyle w:val="ConsPlusNormal"/>
        <w:ind w:firstLine="540"/>
        <w:jc w:val="both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Комитет по управлению имуществом и земельным отношениям администрации Конаковского района, ИНН 6911002028, юридический адрес: Тверская область, г. Конаково, ул. Энергетиков, д. 13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/>
        <w:t xml:space="preserve">    </w:t>
      </w:r>
      <w:r>
        <w:rPr>
          <w:b/>
          <w:bCs/>
        </w:rPr>
        <w:t xml:space="preserve">Арендатор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                                  _____________/___________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6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basedOn w:val="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08:00Z</dcterms:created>
  <dc:creator>USER</dc:creator>
  <dc:description/>
  <cp:keywords/>
  <dc:language>en-US</dc:language>
  <cp:lastModifiedBy>Специалист</cp:lastModifiedBy>
  <cp:lastPrinted>2009-08-04T12:45:00Z</cp:lastPrinted>
  <dcterms:modified xsi:type="dcterms:W3CDTF">2023-02-16T14:08:00Z</dcterms:modified>
  <cp:revision>3</cp:revision>
  <dc:subject/>
  <dc:title>ДОГОВОР N 23</dc:title>
</cp:coreProperties>
</file>