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15 площадью 12,6 кв.м. расположенно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ое помещение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ого помещения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ого помещения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ого помещения или Объекта Арендатор обязан освободить занимаемое помещение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ому помещению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ого помещения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4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44:00Z</dcterms:modified>
  <cp:revision>2</cp:revision>
  <dc:subject/>
  <dc:title>ДОГОВОР N 23</dc:title>
</cp:coreProperties>
</file>