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в собственность и продаже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301:568 площадью 153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Борц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7084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417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5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720 от 01.12.2020 года.  В аукционе могут принять участие только граждане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застройки: максимальная этажность жилого дома (дома, пригодного для постоянного проживания,  не предназначенного для раздела на квартиры) — не более 3 надземных этажей, размещение гаражей и подсобных сооружений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0601:238 площадью 145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Первомайское сельское поселение, д.Дальнее Хорош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9665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933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705 от 24.11.2020 года. В аукционе могут принять участие только граждане. 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301:322 площадью 2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иховское сельское поселение, д.Дубровки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20171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4034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6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759 от 11.12.2020 года. В аукционе могут принять участие только граждане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501:579 площадью 1929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иховское сельское поселение, д.Марь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9430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886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5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766 от 11.12.2020 года. В аукционе могут принять участие только граждан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лотов № 3-4: Территориальная зона:  зона застройки индивидуальными жилыми домами</w:t>
      </w:r>
    </w:p>
    <w:p>
      <w:pPr>
        <w:pStyle w:val="Normal"/>
        <w:tabs>
          <w:tab w:val="clear" w:pos="720"/>
          <w:tab w:val="left" w:pos="341" w:leader="none"/>
        </w:tabs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едельные параметры застройки: коэффициент застройки 0,2, коэффициент плотности застройки 0,4, минимальное расстояние от жилого дома до границы соседнего участка — 3 м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</w:t>
      </w:r>
      <w:r>
        <w:rPr>
          <w:b w:val="false"/>
          <w:bCs w:val="false"/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21401:225 площадью 807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Ручьевское сельское поселение, д.Слободка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406639,23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81328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121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45 от 29.01.2021 года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Территориальная зона:  зона застройки индивидуальными жилыми домами. Предельные параметры застройки: площадь жилого дома 480 кв.м., коэффициент застройки 0,2, коэффициент плотности застройки 0,4, жилой дом должен отстоять от красной линии улиц не менее чем на 5 метров. Возможность подключения к сетям газоснабжения, централизованного водоснабжения и водоотведения отсутствует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всех ло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05 февраля 2021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09 марта 2021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0 марта 2021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1 марта 2021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5 — в 16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1 марта 2021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1 марта 2021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 или выкупная стоимость земельного участка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i w:val="false"/>
          <w:iCs w:val="false"/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i w:val="false"/>
          <w:iCs w:val="false"/>
          <w:sz w:val="24"/>
          <w:szCs w:val="24"/>
        </w:rPr>
        <w:t xml:space="preserve">до даты рассмотрения заявок </w:t>
      </w:r>
      <w:r>
        <w:rPr>
          <w:i w:val="false"/>
          <w:iCs w:val="false"/>
          <w:sz w:val="24"/>
          <w:szCs w:val="24"/>
        </w:rPr>
        <w:t xml:space="preserve"> по следующим реквизитам:</w:t>
      </w:r>
      <w:r>
        <w:rPr>
          <w:b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i w:val="false"/>
          <w:i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14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а №1 код ОКТМО 28630408 КБК  61911105013050000120</w:t>
      </w:r>
    </w:p>
    <w:p>
      <w:pPr>
        <w:pStyle w:val="Normal"/>
        <w:numPr>
          <w:ilvl w:val="0"/>
          <w:numId w:val="3"/>
        </w:numPr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а №2 код ОКТМО 28630419 КБК  61911105013050000120</w:t>
      </w:r>
    </w:p>
    <w:p>
      <w:pPr>
        <w:pStyle w:val="Normal"/>
        <w:numPr>
          <w:ilvl w:val="0"/>
          <w:numId w:val="3"/>
        </w:numPr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ов №3-4 код ОКТМО 28630424 КБК  61911105013050000120</w:t>
      </w:r>
    </w:p>
    <w:p>
      <w:pPr>
        <w:pStyle w:val="Normal"/>
        <w:numPr>
          <w:ilvl w:val="0"/>
          <w:numId w:val="3"/>
        </w:numPr>
        <w:ind w:left="14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а № 5 код ОКТМО 28630422 КБК 61911406013050000430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1.03.2021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 или его стоимости. Задаток, внесенный лицом, не заключившим в установленном порядке договор аренды или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земельного участка или права на заключение договора аренды  земельного участка, называет стоимость или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73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0-07-27T09:55:00Z</cp:lastPrinted>
  <dcterms:modified xsi:type="dcterms:W3CDTF">2014-01-13T08:53:00Z</dcterms:modified>
  <cp:revision>3</cp:revision>
  <dc:subject/>
  <dc:title>Управление  архитектуры </dc:title>
</cp:coreProperties>
</file>