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/>
      </w:pPr>
      <w:r>
        <w:rPr>
          <w:sz w:val="26"/>
          <w:lang w:val="ru-RU"/>
        </w:rPr>
        <w:t xml:space="preserve">в электронной форме по продаже объекта муниципального имущества на электронной торговой площадке </w:t>
      </w: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  <w:br/>
        <w:t>(номер извещения SBR012-2104130019.1)</w:t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Здание сторожки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площадью 23 кв.м. с кадастровым № 69:15:0000000:1235,</w:t>
      </w:r>
      <w:r>
        <w:rPr>
          <w:sz w:val="24"/>
          <w:szCs w:val="24"/>
          <w:lang w:val="ru-RU"/>
        </w:rPr>
        <w:t xml:space="preserve"> расположенное по адресу: Тверская область, Конаковский район, Вахонинское сельское поселение, б/о «Волга»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579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3158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789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24 от 25.02.2021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 не проводились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одажа земельного участка из земель особо охраняемых территорий и объектов, под территорию пионерского лагеря, с кадастровым № 69:15:0000020:162 площадью 100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Тверская область, Конаковский район, Вахонинское сельское поселение, стоимостью 70500 рублей (НДС не облагается)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16 апреля 2021 по 17 час.00 мин. 17 мая 2021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21 мая 2021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Начало торговой сессии - в 11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8.05.2021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8.05.2021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  <w:lang w:val="ru-RU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02053050000410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iCs w:val="false"/>
          <w:sz w:val="24"/>
          <w:szCs w:val="24"/>
          <w:lang w:val="ru-RU"/>
        </w:rPr>
        <w:t>Покупатель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0-04-29T10:53:00Z</cp:lastPrinted>
  <dcterms:modified xsi:type="dcterms:W3CDTF">2009-04-22T10:09:00Z</dcterms:modified>
  <cp:revision>5</cp:revision>
  <dc:subject/>
  <dc:title>Управление  архитектуры </dc:title>
</cp:coreProperties>
</file>