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права на заключение договоров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92101:221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Юрьево-Девичьевское сельское поселение, д.Юрятино, район земельного участка с кадастровым номером 69:15:0092101:11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4299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86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4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656-2 от 02.10.2019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В аукционе могут принять участие только граждане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Предельные параметры застройки: максимальная этажность жилого дома (дома, пригодного для постоянного проживания) — не более 3 надземных этажей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20101:1144 площадью 2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 xml:space="preserve">: Тверская область, Конаковский район, Ручьевское сельское поселение, д.Ручьи, район земельного участка с кадастровым номером </w:t>
      </w:r>
      <w:r>
        <w:rPr>
          <w:b w:val="false"/>
          <w:bCs w:val="false"/>
          <w:sz w:val="24"/>
          <w:szCs w:val="24"/>
        </w:rPr>
        <w:t xml:space="preserve"> 69:15:0120101:327</w:t>
      </w:r>
      <w:r>
        <w:rPr>
          <w:sz w:val="24"/>
          <w:szCs w:val="24"/>
        </w:rPr>
        <w:t>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207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414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597 от 18.09.2019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В аукционе могут принять участие только граждане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жилая зон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Предельные параметры застройки: площадь жилого дома 480 кв.м., коэффициент застройки 0,2, коэффициент плотности застройки 0,4, жилой дом должен отстоять от красной линии улиц не менее чем на 5 метров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создания технической возможности подключения к газораспределительным сетям планируемого объекта капитального строительства с максимальным часовым расходом газа не более 5 м3/час, необходима разработка и реализация комплекса организационно-технических мероприятий, направленных на создание технической возможности подключения, включающих в себя строительство дополнительных участков газораспределительной сети. Порядок технологического присоединения к действующим сетям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 от 28.12.2018г. № 529-нп и от 07.03.2019 № 60-нп. Срок действия — период проведения процедуры торгов, но не более 1 года. Возможность подключения к сетям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1101:231 площадью 1331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д.Новое Домкино, 13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0704 рубля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141 рубль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лей. 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Ограничения прав на земельный участок, предусмотренные статьями 56,56.1 Земельного кодекса Российской Федерации. Срок действия: с 22.03.2018. Реквизиты документа-основания: 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284 от 27.05.2019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1101:232 площадью 1334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д.Новое Домкино, 11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0728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146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126 от 26.03.2019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 xml:space="preserve">Для лотов № 3-4: Предельные параметры застройки: площадь жилого дома 480 м2, коэффициент застройки 0,2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0 декабря 2019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20 января 2020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21 января 2020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2 января 2020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22 января 2020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22 января 2020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 отделение Тверь г.Тверь, БИК 042809001, УФК по Тверской области (КУИ адм.Конаковского района, л/с 05363030920) ИНН 6911002028, КПП 694901001, сч.40302810745253004221, КБК  61911105013050000120, 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а №1 код ОКТМО 28630432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а №2 код ОКТМО 28630422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ов №№ 3-4 код ОКТМО 28630412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22.01.2020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792" w:gutter="0" w:header="0" w:top="600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8-05-11T14:58:00Z</cp:lastPrinted>
  <dcterms:modified xsi:type="dcterms:W3CDTF">2014-01-13T08:53:00Z</dcterms:modified>
  <cp:revision>3</cp:revision>
  <dc:subject/>
  <dc:title>Управление  архитектуры </dc:title>
</cp:coreProperties>
</file>