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продаже  права на заключение договоров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501:270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Заполок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9053 рубля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811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323-17 от 25.07.2017 года, № 169 от 07.03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2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287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Артем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малоэтажная жилая застройка (индивидуальное жилищное строительство; размещение дачных домов и садовых домов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пользовании: охранная зона Госкомплекса «Завидово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48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69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222-8 от 15.06.2017 года, № 226 от 23.03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286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Артем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малоэтажная жилая застройка (индивидуальное жилищное строительство; размещение дачных домов и садовых домов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пользовании: охранная зона Госкомплекса «Завидово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48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69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222-6 от 15.06.2017 года, № 221 от 23.03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  <w:shd w:fill="auto" w:val="clear"/>
        </w:rPr>
        <w:t>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40201:281 площадью 1500 кв.м.</w:t>
      </w:r>
    </w:p>
    <w:p>
      <w:pPr>
        <w:pStyle w:val="Normal"/>
        <w:ind w:left="-284" w:right="0" w:firstLine="284"/>
        <w:jc w:val="both"/>
        <w:rPr/>
      </w:pPr>
      <w:r>
        <w:rPr>
          <w:b w:val="false"/>
          <w:bCs w:val="false"/>
          <w:sz w:val="24"/>
          <w:szCs w:val="24"/>
        </w:rPr>
        <w:t>Адрес</w:t>
      </w:r>
      <w:r>
        <w:rPr>
          <w:sz w:val="24"/>
          <w:szCs w:val="24"/>
        </w:rPr>
        <w:t>: Тверская область, Конаковский район, Городенское сельское поселение, д.Артемо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малоэтажная жилая застройка (индивидуальное жилищное строительство; размещение дачных домов и садовых домов)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Ограничения в пользовании: охранная зона Госкомплекса «Завидово»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ый размер арендной платы 848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 1696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 200 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: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 xml:space="preserve"> Постановления Администрации Конаковского района Тверской области № 222-4 от 15.06.2017 года, № 222 от 23.03.2018 года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color w:val="000000"/>
          <w:sz w:val="24"/>
          <w:szCs w:val="24"/>
          <w:lang w:val="ru-RU"/>
        </w:rPr>
        <w:t>Для лотов 1-4:</w:t>
      </w:r>
      <w:r>
        <w:rPr>
          <w:b w:val="false"/>
          <w:bCs w:val="false"/>
          <w:color w:val="000000"/>
          <w:sz w:val="24"/>
          <w:szCs w:val="24"/>
          <w:lang w:val="ru-RU"/>
        </w:rPr>
        <w:t xml:space="preserve"> Территориальная зона:  зона индивидуальной жилой застройки.</w:t>
      </w:r>
    </w:p>
    <w:p>
      <w:pPr>
        <w:pStyle w:val="Normal"/>
        <w:ind w:left="-284" w:right="0" w:firstLine="284"/>
        <w:jc w:val="both"/>
        <w:rPr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b w:val="false"/>
          <w:bCs w:val="false"/>
          <w:color w:val="000000"/>
          <w:sz w:val="24"/>
          <w:szCs w:val="24"/>
          <w:lang w:val="ru-RU"/>
        </w:rPr>
        <w:t>Предельные параметры застройки: максимальная этажность жилого дома — 3, включая мансарду, максимальная этажность гаража -1, минимальная общая площадь жилого дома — 35 м2, максимальная площадь застроенных территорий на земельном участке 40%, минимальное расстояние от жилого дома до границы соседнего участка — 7,5 м, минимальное расстояние от построек до границы соседнего земельного участка 2 м.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Технические условия на подключение объектов капитального строительства к сетям газоснабжения: максимальная нагрузка в точке подключения не более 5,0 м3/час. Порядок подключения объекта капитального строительства определяется Правилами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оссийской Федерации от 30 декабря 2013 г. № 1314. Срок действия технических условий 1 год. Возможность подключения к сетям централизованного водоснабжения и водоотведения отсутствует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b w:val="false"/>
          <w:bCs w:val="false"/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13 апреля 2018 года по  адресу: Тверская область, г. Конаково, ул.Энергетиков, д.13, каб.47.</w:t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Е-</w:t>
      </w:r>
      <w:r>
        <w:rPr>
          <w:b w:val="false"/>
          <w:bCs w:val="false"/>
          <w:color w:val="000000"/>
          <w:sz w:val="24"/>
          <w:szCs w:val="24"/>
          <w:lang w:val="en-US"/>
        </w:rPr>
        <w:t>mail</w:t>
      </w:r>
      <w:r>
        <w:rPr>
          <w:b w:val="false"/>
          <w:bCs w:val="false"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rFonts w:cs="Helv;Arial"/>
            <w:b w:val="false"/>
            <w:bCs w:val="false"/>
            <w:sz w:val="24"/>
            <w:szCs w:val="24"/>
          </w:rPr>
          <w:t>k</w:t>
        </w:r>
      </w:hyperlink>
      <w:r>
        <w:rPr>
          <w:rStyle w:val="InternetLink"/>
          <w:rFonts w:cs="Helv;Arial"/>
          <w:b w:val="false"/>
          <w:bCs w:val="false"/>
          <w:sz w:val="24"/>
          <w:szCs w:val="24"/>
          <w:lang w:val="en-US"/>
        </w:rPr>
        <w:t>onkui@yandex.ru</w:t>
      </w:r>
    </w:p>
    <w:p>
      <w:pPr>
        <w:pStyle w:val="Normal"/>
        <w:rPr/>
      </w:pPr>
      <w:r>
        <w:rPr>
          <w:b w:val="false"/>
          <w:bCs w:val="false"/>
          <w:color w:val="000000"/>
          <w:sz w:val="24"/>
          <w:szCs w:val="24"/>
        </w:rPr>
        <w:t>Срок окончания приема заявок: 14 мая 2018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Рассмотрение заявок на участие в аукционе состоится 15 мая 2018 года в 11-00 час.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4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b w:val="false"/>
          <w:bCs w:val="false"/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16 мая 2018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3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4 — в 16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 началом аукциона 16 мая 2018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Начало регистрации в 14-00 час., окончание регистрации в 14-2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сто регистрации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каб.47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Подведение итогов аукциона осуществляется 16 мая 2018 года по адресу: </w:t>
      </w:r>
      <w:r>
        <w:rPr>
          <w:b w:val="false"/>
          <w:bCs w:val="false"/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b w:val="false"/>
          <w:bCs w:val="false"/>
          <w:color w:val="000000"/>
          <w:sz w:val="24"/>
          <w:szCs w:val="24"/>
        </w:rPr>
        <w:t xml:space="preserve"> размер арендной платы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left="0" w:right="76" w:hanging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ru-RU"/>
        </w:rPr>
        <w:t>в разделе «Торги»)</w:t>
      </w:r>
      <w:r>
        <w:rPr>
          <w:color w:val="000000"/>
          <w:sz w:val="24"/>
          <w:szCs w:val="24"/>
        </w:rPr>
        <w:t>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right="0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14" w:right="0" w:hanging="0"/>
        <w:rPr>
          <w:sz w:val="24"/>
          <w:szCs w:val="24"/>
        </w:rPr>
      </w:pPr>
      <w:r>
        <w:rPr>
          <w:sz w:val="24"/>
          <w:szCs w:val="24"/>
        </w:rPr>
        <w:t>Банк получателя:  отделение Тверь г.Тверь, БИК 042809001, УФК по Тверской области (КУИ адм.Конаковского района, л/с 05363030920) ИНН 6911002028, КПП 694901001, сч.40302810800003000006, КБК  61911105013050000120, код ОКТМО 28630408.</w:t>
      </w:r>
    </w:p>
    <w:p>
      <w:pPr>
        <w:pStyle w:val="Normal"/>
        <w:spacing w:lineRule="atLeast" w:line="24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 для участия в аукционе 16.05.2018г.»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9"/>
        <w:bidi w:val="0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bidi w:val="0"/>
        <w:spacing w:lineRule="auto" w:line="240"/>
        <w:ind w:left="14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аренды  в соответствии с этой ценой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аренды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TextBodyIndent"/>
        <w:ind w:left="14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4" w:right="424" w:gutter="0" w:header="0" w:top="464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left="0" w:right="0" w:firstLine="283"/>
      <w:jc w:val="both"/>
    </w:pPr>
    <w:rPr>
      <w:rFonts w:ascii="NewsGothic_A.Z_PS;Courier New" w:hAnsi="NewsGothic_A.Z_PS;Courier New" w:eastAsia="Arial" w:cs="Times New Roman"/>
      <w:color w:val="000000"/>
      <w:sz w:val="20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8-03-30T13:02:00Z</cp:lastPrinted>
  <dcterms:modified xsi:type="dcterms:W3CDTF">2014-01-13T08:53:00Z</dcterms:modified>
  <cp:revision>3</cp:revision>
  <dc:subject/>
  <dc:title>Управление  архитектуры </dc:title>
</cp:coreProperties>
</file>