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, находящийся в муниципальной собственности, с кадастровым № 69:43:0070401:2122 площадью 1191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 городское поселение город Конаково, г.Конаково, ул.Гагари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под физкультурно-оздоровительную зону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 земельного участка 2450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90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7350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Постановление Администрации Конаковского района № 269 от 14.06.2016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З</w:t>
      </w:r>
      <w:r>
        <w:rPr>
          <w:b w:val="false"/>
          <w:bCs w:val="false"/>
          <w:sz w:val="24"/>
          <w:szCs w:val="24"/>
          <w:shd w:fill="auto" w:val="clear"/>
        </w:rPr>
        <w:t>емельный участок, находящийся в государственной собственности до разграничения государственной собственности на землю, с кадастровым № 69:15:0130801:77 площадью 30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Коромыслово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172224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4444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16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92 от 06.03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Возможность подключения к сетям  централизованного водоснабжения и водоотведения отсутствует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Точка подключения действующий газопровод низкого давления, проложенный в д.Коромыслово, Д-110 мм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. Срок действия — период проведения процедуры торгов, но не более 1 года.</w:t>
      </w:r>
    </w:p>
    <w:p>
      <w:pPr>
        <w:pStyle w:val="Normal"/>
        <w:ind w:left="14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ых участков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14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7 июня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8 июля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9 июля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0 июля 2019 года </w:t>
      </w: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ЛОТ № 1 — в 14 час.30 мин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ЛОТ № 2 — в 15 час.00 мин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0 июля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0 июля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/>
      </w:pPr>
      <w:r>
        <w:rPr>
          <w:b/>
          <w:bCs/>
          <w:sz w:val="24"/>
          <w:szCs w:val="24"/>
        </w:rPr>
        <w:t>Для лота № 1:</w:t>
      </w:r>
      <w:r>
        <w:rPr>
          <w:sz w:val="24"/>
          <w:szCs w:val="24"/>
        </w:rPr>
        <w:t xml:space="preserve"> 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25050000430, ОКТМО 28630101.</w:t>
      </w:r>
    </w:p>
    <w:p>
      <w:pPr>
        <w:pStyle w:val="Normal"/>
        <w:ind w:left="14" w:right="0" w:hanging="0"/>
        <w:rPr/>
      </w:pPr>
      <w:r>
        <w:rPr>
          <w:b/>
          <w:bCs/>
          <w:sz w:val="24"/>
          <w:szCs w:val="24"/>
        </w:rPr>
        <w:t xml:space="preserve">Для лота № 2: </w:t>
      </w:r>
      <w:r>
        <w:rPr>
          <w:b w:val="false"/>
          <w:bCs w:val="false"/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13050000430, код ОКТМО 28630408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0.07.2019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 по оплате стоимости земельного участк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приобретаемого земельного участка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его цену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218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9-05-31T16:32:00Z</cp:lastPrinted>
  <dcterms:modified xsi:type="dcterms:W3CDTF">2014-01-13T08:53:00Z</dcterms:modified>
  <cp:revision>3</cp:revision>
  <dc:subject/>
  <dc:title>Управление  архитектуры </dc:title>
</cp:coreProperties>
</file>