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>«О бюджете Конаковского района на 2013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>от      .      .2012 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Коды главных администраторов доходов  бюджета Кон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главных администраторов  источников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онаковского района на 2013год и плановый период  2014 и 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800"/>
        <w:gridCol w:w="1903"/>
      </w:tblGrid>
      <w:tr>
        <w:trPr>
          <w:trHeight w:val="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>
          <w:trHeight w:val="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3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>
          <w:trHeight w:val="5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ый отдел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243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20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5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857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0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спорта, туризма и молодежной политики администрации Конаковс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969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29:00Z</dcterms:created>
  <dc:creator>User</dc:creator>
  <dc:description/>
  <dc:language>en-US</dc:language>
  <cp:lastModifiedBy>User</cp:lastModifiedBy>
  <cp:lastPrinted>2012-10-15T10:58:00Z</cp:lastPrinted>
  <dcterms:modified xsi:type="dcterms:W3CDTF">2012-10-15T06:59:00Z</dcterms:modified>
  <cp:revision>56</cp:revision>
  <dc:subject/>
  <dc:title/>
</cp:coreProperties>
</file>