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2. Мероприятия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7"/>
      <w:bookmarkStart w:id="1" w:name="Par84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Мероприятие 1.001 «Поддержка социальных маршрутов внутреннего водного транспорта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1.002 «Поддержка социальных маршрутов внутреннего водного транспорта в рамках софинансир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003 «Поддержка социальных маршрутов внутреннего водного транспорта за счет средств бюджета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63"/>
      <w:bookmarkEnd w:id="2"/>
      <w:r>
        <w:rPr>
          <w:rFonts w:cs="Times New Roman" w:ascii="Times New Roman" w:hAnsi="Times New Roman"/>
          <w:sz w:val="28"/>
          <w:szCs w:val="28"/>
        </w:rPr>
        <w:t>- Мероприятие 2.001 «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2 «Осуществление Конаковским муниципальным округом дорожной деятельности в отношении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3 «Прочие мероприятия по организации дорожной деятельности на территории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4 «Расходы на приобретение техники и оборуд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1 «Капитальный ремонт и ремонт улично-дорожной сети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2 «Капитальный ремонт и ремонт улично-дорожной сети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3 «Прочие работы и услуги по ремонту улично-дорожной се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1 «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2 «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3 «Прочие работы и услуги по ремонту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5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1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2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3 «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6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6.00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2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3 «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7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7.001 «Расходы на строительство, реконструкции и проектирование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я 7.001 «Контроль за выполнением работ строительству, реконструкцию и проектированию автомобильных дорог общего пользования местного значения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о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2240" w:h="15840"/>
      <w:pgMar w:left="1276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2T08:01:00Z</cp:lastPrinted>
  <dcterms:modified xsi:type="dcterms:W3CDTF">2025-01-22T05:01:00Z</dcterms:modified>
  <cp:revision>181</cp:revision>
  <dc:subject/>
  <dc:title>О распределении обязанностей</dc:title>
</cp:coreProperties>
</file>