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8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 решению Думы Конаковского муниципального округа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 бюджете Конаковского муниципального округа на 2025 год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и на плановый период 2026 и 2027 годов»</w:t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__.12.2024 № ___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 xml:space="preserve">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</w:t>
      </w:r>
      <w:r>
        <w:rPr/>
        <w:t xml:space="preserve">                  </w:t>
      </w:r>
    </w:p>
    <w:p>
      <w:pPr>
        <w:pStyle w:val="Heading2"/>
        <w:jc w:val="center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аковского муниципального округа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2025 год и на плановый период 2026 и 2027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заёмных средств в 2025 - 2027 годах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440"/>
        <w:gridCol w:w="144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               </w:t>
            </w: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, тыс. руб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Договора о муниципальных внутренних заимствованиях Конаковского муниципального округа, заключенные в предыдущие годы, по которым планируется погашение в 2025 году, учтены в Программе муниципальных внутренних заимствований Конаковского муниципального округа на 2025 год и на плановый период 2026 и 2027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муниципального округа, заключенные в предыдущие годы, по которым планируется погашение в 2026 году, учтены в Программе муниципальных внутренних заимствований Конаковского муниципального округа на 2025 год и на плановый период 2026 и 2027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муниципального округа, заключенные в предыдущие годы, по которым планируется погашение в 2027 году, учтены в Программе муниципальных внутренних заимствований Конаковского муниципального округа на 2025 год и на плановый период 2026 и 2027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гашение долговых обязательств в 2025 - 2027 годах: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440"/>
        <w:gridCol w:w="144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              </w:t>
            </w: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, тыс. руб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едитные договоры, заключенные от имени муниципального округа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666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666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666,6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 Министерством  финансов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666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666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666,6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олженность по бюджетным кредитам, предоставленным из областного бюджета, за счет бюджетных кредитов из федерального бюджета 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гашения долговых обязательств по кредитам, полученным от кредитных организаций МУ «Администрация городского поселения город Конако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666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666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666,6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66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66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66,666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59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55:00Z</dcterms:created>
  <dc:creator>User</dc:creator>
  <dc:description/>
  <cp:keywords/>
  <dc:language>en-US</dc:language>
  <cp:lastModifiedBy>Специалист</cp:lastModifiedBy>
  <cp:lastPrinted>2023-11-14T12:44:00Z</cp:lastPrinted>
  <dcterms:modified xsi:type="dcterms:W3CDTF">2024-11-07T07:49:00Z</dcterms:modified>
  <cp:revision>292</cp:revision>
  <dc:subject/>
  <dc:title>     </dc:title>
</cp:coreProperties>
</file>