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 xml:space="preserve">                         </w:t>
      </w:r>
      <w:r>
        <w:rPr>
          <w:sz w:val="28"/>
          <w:szCs w:val="28"/>
        </w:rPr>
        <w:t xml:space="preserve">                               </w:t>
      </w: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Конаковского муниципальн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“____” _________ 2024  №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сточники финансирования дефицита бюджета 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271"/>
        <w:gridCol w:w="1596"/>
        <w:gridCol w:w="12"/>
        <w:gridCol w:w="1617"/>
      </w:tblGrid>
      <w:tr>
        <w:trPr>
          <w:trHeight w:val="77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доход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тыс. руб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(тыс.руб.)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704 01 05 00 00 00 0000 0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7,8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43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4 01 05 00 00 00 0000 5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884,4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713,46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4 01 05 02 00 00 0000 5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884,4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14713,46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4 01 05 02 01 00 0000 5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884,4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14713,46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4 01 05 02 01 13 0000 5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884,4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14713,46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4 01 05 00 00 00 0000 6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2,2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8,89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4 01 05 02 00 00 0000 6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272,2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388,89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4 01 05 02 01 00 0000 6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272,2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388,89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4 01 05 02 01 13 0000 6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272,229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388,89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финансирования дефицита бюджет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7,82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433</w:t>
            </w:r>
          </w:p>
        </w:tc>
      </w:tr>
    </w:tbl>
    <w:p>
      <w:pPr>
        <w:pStyle w:val="Normal"/>
        <w:rPr>
          <w:szCs w:val="24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Конаковского муниципальн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“____” _________ 2024  №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по группам, подгруппам, статьям, подстатьям и элементам доходов классификации доходов бюджетов Российской Федерации 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5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47"/>
        <w:gridCol w:w="1496"/>
        <w:gridCol w:w="147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верждено решением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тыс. руб.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(тыс.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00 1 00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до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39,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</w:rPr>
              <w:t>12593,7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182 1 01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прибыль, до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9,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3,5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82 1 01 0200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9,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3,5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2 1 01 0201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7,5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 1 01 0202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облагаемых по налоговой ставке, установленной пунктом1 статьи Налогового Кодекса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7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2 1 01 0203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sz w:val="20"/>
                </w:rPr>
                <w:t>статьей 228</w:t>
              </w:r>
            </w:hyperlink>
            <w:r>
              <w:rPr>
                <w:sz w:val="20"/>
              </w:rPr>
              <w:t xml:space="preserve"> Налогового Кодекса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 1 01 0208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2 1 01 0213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3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2 1 01 0214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8,6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,5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82 1 03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2,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7,9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 1 03 0200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2,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7,9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 1 03 0223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й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,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,4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2 1 03 02231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й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,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,4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 1 03 0224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2 1 03 02241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 1 03 0225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,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,5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2 1 03 02251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,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,5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 1 03 0226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6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2 1 03 02261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6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82 1 06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08,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65,2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82 1 06 01000 00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имущество физических ли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5,9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5,9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2 1 06 01030 13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5,9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5,9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82 1 06 06000 00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34,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69,3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 1 06 06030 00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 с организ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0,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1,4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182 1 06 06033 13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340,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111,4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82 1 06 06040 00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Земельный налог с физических ли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994,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157,8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182 1 06 06043 13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994,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157,8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82 1 09 04050 00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Земельный налог (по обязательствам до 1 января 2006 год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0,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0,0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82 1 09 04053 13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Земельный налог (по обязательствам до 1 января 2006 года), мобилизуемый на территориях город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,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,0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</w:rPr>
              <w:t>704 1 08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Государственная пошл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,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,7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704 1 08 0402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перерасчета, недоимки и задолженности по соответствующему платежу, в т.ч. отмененны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,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,7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704 1 11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2135,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2149,8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704 1 11 05000 00 0000 12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2135,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2149,8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619 1 11 05010 00 0000 12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722,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760,9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</w:rPr>
              <w:t>619 1 11 05013 13 0000 12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722,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760,9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704 1 11 05070 00 0000 12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Доходы от сдачи в аренду имущества, составляющие государственную (муниципальную) казну (за исключением земельных участков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36,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36,8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704 1 11 05075 13 0000 12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36,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36,8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704 1 11 09000 00 0000 12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75,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52,0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704 1 11 09040 00 0000 12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75,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2,0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04 1 11 09045 13 0000 12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5,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2,0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704 1 13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80,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67,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704 1 13 01000 00 0000 13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Доходы от оказания платных услуг (работ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81,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8,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704 1 13 01990 000000 13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рочие доходы от оказания платных услуг (работ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81,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8,001</w:t>
            </w:r>
          </w:p>
        </w:tc>
      </w:tr>
      <w:tr>
        <w:trPr>
          <w:trHeight w:val="8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04 1 13 01995 13 1011 13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доходы от оказания платных услуг (работ) получателями средств бюджетов городских поселений (прочие доходы от оказания платных услуг (работ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1,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8,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</w:rPr>
              <w:t>704 1 13 02000 00 0000 13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</w:rPr>
              <w:t>Доходы от компенсации затрат государ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99,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99,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</w:rPr>
              <w:t>704 1 13 02990 00 0000 13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99,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99,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04 1 13 02995 13 0000 13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,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,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704 1 14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60,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5,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704 1 14 02000 13 0000 44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5,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5,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704 1 14 02050 13 0000 44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5,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5,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704 1 14 02053 13 0000 44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5,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5,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619 1 14 06000 00 0000 43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45,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373,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619 1 14 06010 00 0000 43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45,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373,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19 1 14 06013 13 0000 43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5,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373,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704 2 00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Безвозмездные поступ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945,4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945,3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704 2 02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829,3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829,3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704 2 02 30000 00 0000 15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12,7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12,7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704 2 02 35118 00 0000 15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12,6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12,6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04 2 02 35118 13 0000 15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12,6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12,600</w:t>
            </w:r>
          </w:p>
        </w:tc>
      </w:tr>
      <w:tr>
        <w:trPr>
          <w:trHeight w:val="5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704 2 02 39999 00 0000 15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рочие субвен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0,1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0,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704 2 02 39999 13 0000 15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очие субвенции бюджетам город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,1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,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04 2 02 39999 13 2114 15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субвенции бюджетам город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,1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,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704 202 40000 00 0000 15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 xml:space="preserve"> </w:t>
            </w:r>
            <w:r>
              <w:rPr>
                <w:b/>
                <w:iCs/>
                <w:sz w:val="20"/>
              </w:rPr>
              <w:t>Иные 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716,55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716,5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704 2 02 49999 00 0000 15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716,55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716,5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04 2 02 49999 13 0000 15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16,55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16,5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</w:rPr>
              <w:t>704 2 02 49999 13 1068 15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межбюджетные трансферты, передаваемые бюджетам городских поселений (прочие межбюджетные трансферты на повышение заработной платы работникам муниципальных учреждений культуры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16,55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16,5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704 2 18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16,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16,0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704 2 18 00000 00 0000 15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возврата организациями остатков субсидий прошлых л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16,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16,0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04 2 18 60010 13 0000 15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16,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16,073</w:t>
            </w:r>
          </w:p>
        </w:tc>
      </w:tr>
      <w:tr>
        <w:trPr>
          <w:trHeight w:val="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0"/>
              </w:rPr>
            </w:pPr>
            <w:r>
              <w:rPr>
                <w:iCs/>
                <w:sz w:val="20"/>
              </w:rPr>
              <w:t>Всего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1884,4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3539,16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Конаковского муниципальн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“____” _________ 2024  №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по разделам и подразделам классификации расходов бюджетов за 2023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0"/>
        <w:gridCol w:w="5354"/>
        <w:gridCol w:w="198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70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68,665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5,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41,170</w:t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37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80,213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,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,43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6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845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45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41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7,718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41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47,71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5,84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ищ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6,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8,067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80,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21,405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7,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6,375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00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шко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0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3,3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35,771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73,3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35,77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272,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214,596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0" w:name="_Hlk162616229"/>
      <w:bookmarkStart w:id="1" w:name="_Hlk162616229"/>
      <w:bookmarkEnd w:id="1"/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bookmarkStart w:id="2" w:name="_Hlk162616229"/>
      <w:bookmarkEnd w:id="2"/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Конаковского муниципальн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“____” _________ 2024  №____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bookmarkStart w:id="3" w:name="_Hlk162623060"/>
      <w:bookmarkEnd w:id="3"/>
      <w:r>
        <w:rPr>
          <w:b/>
        </w:rPr>
        <w:t>Ведомственная структура расходов бюджета по главным распорядителям бюджетных средств, разделам, подразделам, целевым статьям (не программным направлениям деятельности), группам и элементам видов расходов, классификации расходов бюджетов         за 2023 год</w:t>
      </w:r>
    </w:p>
    <w:p>
      <w:pPr>
        <w:pStyle w:val="Normal"/>
        <w:rPr/>
      </w:pPr>
      <w:r>
        <w:rPr/>
      </w:r>
      <w:bookmarkStart w:id="4" w:name="_Hlk162623060"/>
      <w:bookmarkStart w:id="5" w:name="_Hlk162623060"/>
      <w:bookmarkEnd w:id="5"/>
    </w:p>
    <w:tbl>
      <w:tblPr>
        <w:tblW w:w="6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53"/>
        <w:gridCol w:w="587"/>
        <w:gridCol w:w="1359"/>
        <w:gridCol w:w="565"/>
        <w:gridCol w:w="3972"/>
        <w:gridCol w:w="1523"/>
        <w:gridCol w:w="1381"/>
        <w:gridCol w:w="443"/>
        <w:gridCol w:w="1058"/>
        <w:gridCol w:w="1058"/>
        <w:gridCol w:w="104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-178" w:right="-9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П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-3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ЦС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ВР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ind w:lef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(тыс.руб.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ассовое исполнение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ind w:right="-9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(тыс.руб.)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8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учреждение «Администрация городского поселения «Поселок Радченко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72,2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14,596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</w:rPr>
              <w:t>270,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68,66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</w:rPr>
              <w:t>255,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1,17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55,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1,17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9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255,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1,17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9004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городского, сельского посе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55,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1,17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999004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255,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41,17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2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63,8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5,246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2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1,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5,924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7,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80,213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</w:rPr>
            </w:pPr>
            <w:r>
              <w:rPr>
                <w:rFonts w:cs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7,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80,213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16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6,166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6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й трансферт бюджету Конаковского района из бюджета поселений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,0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1,089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89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89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7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из бюджетов поселений по передаче части полномочий в области дорожной деятель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,07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,077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7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7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представительных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791,0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4,047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900400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3791,0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634,047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0,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4,192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/>
            </w:pPr>
            <w:r>
              <w:rPr>
                <w:color w:val="000000"/>
                <w:sz w:val="20"/>
              </w:rPr>
              <w:t>2275,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5,31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4,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8,882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,7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9,85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,7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,94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99900400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91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е фон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3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0,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color w:val="333300"/>
                <w:sz w:val="20"/>
              </w:rPr>
            </w:pPr>
            <w:r>
              <w:rPr>
                <w:bCs/>
                <w:color w:val="333300"/>
                <w:sz w:val="20"/>
              </w:rPr>
              <w:t>3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color w:val="333300"/>
                <w:sz w:val="20"/>
              </w:rPr>
            </w:pPr>
            <w:r>
              <w:rPr>
                <w:bCs/>
                <w:color w:val="333300"/>
                <w:sz w:val="20"/>
              </w:rPr>
              <w:t>0,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33300"/>
                <w:sz w:val="20"/>
              </w:rPr>
            </w:pPr>
            <w:r>
              <w:rPr>
                <w:bCs/>
                <w:color w:val="3333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2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фонды исполнительных орган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200400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200400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/>
            </w:pPr>
            <w:r>
              <w:rPr>
                <w:color w:val="000000"/>
                <w:sz w:val="20"/>
              </w:rPr>
              <w:t>3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200400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47,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47,432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47,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47,432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,4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,432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0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ценка недвижимости, признание прав и регулирование отношений по муниципальной собственности городских, сельских пос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500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5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0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5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0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5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олнение других обязательств городских, сельских пос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9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782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994004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82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82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5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5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10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10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10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112,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112,6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билизационная и вневойсковая подготов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6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2,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2,6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995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2,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2,6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 ,1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123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7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77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1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3,84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84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99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/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841,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47,71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рожное хозяйство (дорожные фонды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1,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7,71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41,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47,71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 45,8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2,3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40040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45,8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52,3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40040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4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45,8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52,3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6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бюджетные трансферты из бюджетов поселений по передачи части полномочий по ремонту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,1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,164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400406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жбюджетный трансфер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3,1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3,164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400406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3,1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3,164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6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бюджетные трансферты из бюджетов поселений по передачи части полномочий на проведение капитального ремонта и ремонта улично-дорожной сети муниципальных образова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,5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,519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400406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жбюджетный трансфер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1,5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1,519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400406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1,5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1,519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99400</w:t>
            </w: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>1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7,9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7,971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99400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1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жбюджетный трансфер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7,9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7,971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99400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1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7,9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7,971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b/>
                <w:bCs/>
                <w:sz w:val="20"/>
              </w:rPr>
              <w:t>99400</w:t>
            </w: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>10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питальный ремонт и ремонт улично-дорожной сети муниципальных образований за счет средств местного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,0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,012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9940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,0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,012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9940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,0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,012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b/>
                <w:bCs/>
                <w:sz w:val="20"/>
              </w:rPr>
              <w:t>99400</w:t>
            </w: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>1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едение мероприятий по безопасности дорожного движения на автомобильных дорогах общего пользования местного значения в границах населенных пунктов поселения за счет местного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,6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,664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9940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,6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,664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S1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,6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,664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25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05,847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6,9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8,067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9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067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9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067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Мероприятия в области жилищного хозяйства в городских, сельских поселен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9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067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9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067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559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8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50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ое хозяй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80,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1,40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0,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,40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0,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,40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коммунального хозяйства городских, сельских пос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,40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3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,9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,35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,9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,35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 и сборов и иных платеж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5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алоги и сбо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5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3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,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,6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6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6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й трансферт бюджету Конаковского района из бюджета поселений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0,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6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6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7,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6,37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7,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6,37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7,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3,37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3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личное освещение в городских, сельских поселениях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2,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,011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2,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1,011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1,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0,642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0,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0,369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3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,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5,364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,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5,364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,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5,364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3173,2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2935,771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3,2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2935,771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Расходы не включенные в муниципальные 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3,2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2935,771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4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3,2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2935,771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5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но - досуговое обслуживание муниципальными учреждениями городских, сельских пос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66,1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color w:val="333300"/>
                <w:sz w:val="20"/>
              </w:rPr>
            </w:pPr>
            <w:r>
              <w:rPr>
                <w:b/>
                <w:bCs/>
                <w:color w:val="333300"/>
                <w:sz w:val="20"/>
              </w:rPr>
              <w:t>1835,029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333300"/>
                <w:sz w:val="20"/>
              </w:rPr>
            </w:pPr>
            <w:r>
              <w:rPr>
                <w:b/>
                <w:bCs/>
                <w:color w:val="3333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8,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7,226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7,9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7,69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0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,8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,52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7,4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,803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9,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,994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,809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5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иблиотечное обслуживание муниципальными казенными учреждениями городских, сельских пос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3,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,051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,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,03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,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,304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8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726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21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21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99400S06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ышение зарплаты работникам муниципальных учреждений культуры городских и сельских пос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1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13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00S06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3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00S06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8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00S06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0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500106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ышение зарплаты работникам казенных учреждений культуры за счет средств областного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,55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,553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00106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,55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,553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00106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3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348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00106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,2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,205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72,2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14,596</w:t>
            </w:r>
          </w:p>
        </w:tc>
        <w:tc>
          <w:tcPr>
            <w:tcW w:w="3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6" w:name="_Hlk162620629"/>
      <w:bookmarkStart w:id="7" w:name="_Hlk162620629"/>
      <w:bookmarkEnd w:id="7"/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Конаковского муниципальн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“____” _________ 2024  №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/>
      </w:pPr>
      <w:bookmarkStart w:id="8" w:name="_Hlk162620629"/>
      <w:bookmarkEnd w:id="8"/>
      <w:r>
        <w:rPr>
          <w:b/>
          <w:szCs w:val="24"/>
        </w:rPr>
        <w:t>Расходы бюджета по разделам, подразделам, целевым статьям (не программным направлениям деятельности), группам и элементам видов расходов, классификации расходов бюджетов за 2023 год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92"/>
        <w:gridCol w:w="1340"/>
        <w:gridCol w:w="698"/>
        <w:gridCol w:w="3862"/>
        <w:gridCol w:w="1526"/>
        <w:gridCol w:w="159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-3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ЦС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В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ind w:lef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(тыс.руб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ассовое исполнение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(тыс.руб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9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70,2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68,665</w:t>
            </w:r>
          </w:p>
        </w:tc>
      </w:tr>
      <w:tr>
        <w:trPr>
          <w:trHeight w:val="10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5,4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1,17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55,4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41,17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55,4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41,17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9004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лава городского, сельского по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255,4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1,17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63,8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5,24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63,8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5,24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5,92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</w:rPr>
              <w:t>3937,2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80,2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37,2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0,2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37,2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0,2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6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жбюджетные трансферты из бюджетов поселений, по передаче части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1,0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1,0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7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Межбюджетные трансферты из бюджетов поселений, по передаче части полномочий в области дорожной деятель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7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7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91,0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4,0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900400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91,0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634,0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0,3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4,192</w:t>
            </w:r>
          </w:p>
        </w:tc>
      </w:tr>
      <w:tr>
        <w:trPr>
          <w:trHeight w:val="3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0,3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4,19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4,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8,88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,7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9,855</w:t>
            </w:r>
          </w:p>
        </w:tc>
      </w:tr>
      <w:tr>
        <w:trPr>
          <w:trHeight w:val="2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,7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,9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9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е фонд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3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0,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2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фонды исполнительных орга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200400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200400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47,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47,4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,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,4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,4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,4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0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ценка недвижимости, признание прав и регулирование отношений по муниципальной собственности городских,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5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0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5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5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0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олнение других обязательств городских,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9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9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0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0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5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1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1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500105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1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1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105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105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112,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112,6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билизационная и вневойсковая подгото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6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51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51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51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12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1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51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7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1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8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8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1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1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1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841,2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47,718</w:t>
            </w:r>
          </w:p>
        </w:tc>
      </w:tr>
      <w:tr>
        <w:trPr>
          <w:trHeight w:val="23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рожное хозяйство (дорожные фонды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41,2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1,2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47,71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1,2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47,71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6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из бюджетов поселений по передаче части полномочий на проведение капитального ремонта и ремонту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,1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,164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400406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жбюджетный трансфер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3,1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3,164</w:t>
            </w:r>
          </w:p>
        </w:tc>
      </w:tr>
      <w:tr>
        <w:trPr>
          <w:trHeight w:val="2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400406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3,1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3,16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6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из бюджетов поселений по передаче части полномочий на проведение капитального ремонта и ремонта улично-дорожной сети муниципальных образ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1,5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1,51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1,5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1,51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1,5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1,51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b/>
                <w:bCs/>
                <w:sz w:val="20"/>
              </w:rPr>
              <w:t>99400</w:t>
            </w:r>
            <w:r>
              <w:rPr>
                <w:b/>
                <w:bCs/>
                <w:sz w:val="20"/>
                <w:lang w:val="en-US"/>
              </w:rPr>
              <w:t>S1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монт дворовых территорий многоквартирных омов, проездов к дворовым территориям многоквартирных дом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7,9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7,97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9940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7,9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7,97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9940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7,9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7,97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S10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питальный ремонт и ремонт улично-дорожной сети муниципальных образований за счет средств мест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,0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,0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>99400S10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,0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,0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>99400S10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,0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,0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S10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едение мероприятий по безопасности дорожного движения на автомобильных дорогах общего пользования местного значения в границах населенных пунктов поселения за счет мест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,6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,66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S10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,6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,66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S10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,6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,66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45,8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52,38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5,8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2,388</w:t>
            </w:r>
          </w:p>
        </w:tc>
      </w:tr>
      <w:tr>
        <w:trPr>
          <w:trHeight w:val="2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5,8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2,38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/>
            </w:pPr>
            <w:r>
              <w:rPr>
                <w:b/>
                <w:color w:val="000000"/>
                <w:sz w:val="20"/>
              </w:rPr>
              <w:t>2825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05,8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6,9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8,0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9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0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9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0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в области жилищного хозяйства в городских, сельских поселени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6,9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8,0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9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0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55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8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50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ое хозяйств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0,7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1,405</w:t>
            </w:r>
          </w:p>
        </w:tc>
      </w:tr>
      <w:tr>
        <w:trPr>
          <w:trHeight w:val="4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0,7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,405</w:t>
            </w:r>
          </w:p>
        </w:tc>
      </w:tr>
      <w:tr>
        <w:trPr>
          <w:trHeight w:val="4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0,7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,405</w:t>
            </w:r>
          </w:p>
        </w:tc>
      </w:tr>
      <w:tr>
        <w:trPr>
          <w:trHeight w:val="4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3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в области коммунального хозяйства городских,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0,7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1,405</w:t>
            </w:r>
          </w:p>
        </w:tc>
      </w:tr>
      <w:tr>
        <w:trPr>
          <w:trHeight w:val="73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,9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,35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,9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,35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3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лата налогов и сборов и иных платеж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7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4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алоги и сбор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3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,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,6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6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6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й трансферт бюджету Конаковского района из бюджета поселений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0,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6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6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7,4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6,37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07,4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76,37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07,4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76,37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3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личное освещение в городских, сельских поселениях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2,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,0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2,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1,0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1,4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0,6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0,7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0,369</w:t>
            </w:r>
          </w:p>
        </w:tc>
      </w:tr>
      <w:tr>
        <w:trPr>
          <w:trHeight w:val="74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3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,3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5,36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,3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5,36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,3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5,36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3173,2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2935,77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3,2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2935,77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Расходы ,не включенные в муниципальные програм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3,2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2935,77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3,2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2935,77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Культурно - досуговое обслуживание муниципальными учреждениями городских,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6,13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1835,02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8,7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7,22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7,9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7,698</w:t>
            </w:r>
          </w:p>
        </w:tc>
      </w:tr>
      <w:tr>
        <w:trPr>
          <w:trHeight w:val="9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,8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,528</w:t>
            </w:r>
          </w:p>
        </w:tc>
      </w:tr>
      <w:tr>
        <w:trPr>
          <w:trHeight w:val="6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7,43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,80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9,4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,99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,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,8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5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иблиотечное обслуживание муниципальными казенными учреждениями городских,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3,4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,05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,3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,0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,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,3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8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72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2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2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99400</w:t>
            </w:r>
            <w:r>
              <w:rPr>
                <w:b/>
                <w:sz w:val="20"/>
                <w:lang w:val="en-US"/>
              </w:rPr>
              <w:t>S06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ышение зарплаты работникам муниципальных учреждений культуры городских и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13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1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</w:t>
            </w:r>
            <w:r>
              <w:rPr>
                <w:sz w:val="20"/>
                <w:lang w:val="en-US"/>
              </w:rPr>
              <w:t>S06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3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</w:t>
            </w:r>
            <w:r>
              <w:rPr>
                <w:sz w:val="20"/>
                <w:lang w:val="en-US"/>
              </w:rPr>
              <w:t>S06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8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</w:t>
            </w:r>
            <w:r>
              <w:rPr>
                <w:sz w:val="20"/>
                <w:lang w:val="en-US"/>
              </w:rPr>
              <w:t>S06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500106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ышение зарплаты работникам казенных учреждений культуры за счет средств област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,55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,5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500106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,55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,5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500106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34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3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500106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,2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,205</w:t>
            </w:r>
          </w:p>
        </w:tc>
      </w:tr>
      <w:tr>
        <w:trPr/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72,2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14,59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-57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360" w:footer="0" w:bottom="5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b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360" w:firstLine="75"/>
      <w:jc w:val="both"/>
    </w:pPr>
    <w:rPr>
      <w:sz w:val="28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4"/>
    </w:rPr>
  </w:style>
  <w:style w:type="paragraph" w:styleId="Style14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0B86465DC94B22C7E8391DE99198BED85E547A66E2815BF5B38A40C4FAD13C4E735C9218460D0Eo9KE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22:00Z</dcterms:created>
  <dc:creator>Администрация</dc:creator>
  <dc:description/>
  <cp:keywords/>
  <dc:language>en-US</dc:language>
  <cp:lastModifiedBy>СпециалистУФ</cp:lastModifiedBy>
  <cp:lastPrinted>2023-04-24T11:24:00Z</cp:lastPrinted>
  <dcterms:modified xsi:type="dcterms:W3CDTF">2024-05-31T09:59:00Z</dcterms:modified>
  <cp:revision>43</cp:revision>
  <dc:subject/>
  <dc:title> </dc:title>
</cp:coreProperties>
</file>