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1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 15.12.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пределения объема и распределения иного межбюджетного трансферта, предоставляемого из бюджета Конаковского района бюджетам сельских поселений в 2015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 В целях настоящей методики под расчетным финансовым годом понимается финансовый год, на который осуществляется расчет в соответствии с настоящей методик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Источниками данных для выполнения расчетов, осуществляемых в рамках настоящей методики, являются прогнозные данные главных администраторов доходов о неналоговых доходах бюджетов сельских поселений на 2015 год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. Определение объема иных межбюджетных трансфертов </w:t>
      </w:r>
      <w:r>
        <w:rPr>
          <w:rFonts w:cs="Times New Roman" w:ascii="Times New Roman" w:hAnsi="Times New Roman"/>
          <w:b/>
          <w:sz w:val="26"/>
          <w:szCs w:val="26"/>
        </w:rPr>
        <w:t>бюджетам сельских поселений на 2015 год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четный объем иного межбюджетного трансферта </w:t>
      </w:r>
      <w:r>
        <w:rPr>
          <w:rFonts w:cs="Times New Roman" w:ascii="Times New Roman" w:hAnsi="Times New Roman"/>
          <w:sz w:val="26"/>
          <w:szCs w:val="26"/>
        </w:rPr>
        <w:t xml:space="preserve">бюджету сельского посе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МБТ расч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Т расч.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расчетный размер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ого межбюджетного трансферт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, определяемый в соответствии с разделом 3 настоящей методик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. Определение размера иного межбюджетного трансферта, выделяем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у сельского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мер иного межбюджетного трансферта, подлежащей перечислению бюджету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-го муниципального образования, определяется как положительное значение результата расчета по формуле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Т расч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АР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+ 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) /2 *30%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рогноз доходов от арендной платы за землю, государственная собственность на которые не разграничена, получаемый с территор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муниципального образования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ПЗ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рогноз доходов от продажи земли, государственная собственность на которые не разграничена, получаемый с территор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муниципального образова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2</w:t>
    </w:r>
    <w:r>
      <w:rPr>
        <w:sz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42:00Z</dcterms:created>
  <dc:creator>User</dc:creator>
  <dc:description/>
  <cp:keywords/>
  <dc:language>en-US</dc:language>
  <cp:lastModifiedBy>user</cp:lastModifiedBy>
  <dcterms:modified xsi:type="dcterms:W3CDTF">2014-12-10T07:32:00Z</dcterms:modified>
  <cp:revision>9</cp:revision>
  <dc:subject/>
  <dc:title>МЕТОДИКА </dc:title>
</cp:coreProperties>
</file>