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67578586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96179151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27968798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445090899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