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widowControl w:val="false"/>
        <w:jc w:val="right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265</wp:posOffset>
            </wp:positionH>
            <wp:positionV relativeFrom="paragraph">
              <wp:posOffset>-518160</wp:posOffset>
            </wp:positionV>
            <wp:extent cx="556895" cy="783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widowControl w:val="false"/>
        <w:jc w:val="right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</w:r>
    </w:p>
    <w:p>
      <w:pPr>
        <w:pStyle w:val="Normal"/>
        <w:widowControl w:val="false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СОБРАНИЕ ДЕПУТАТОВ КОНАКОВСКОГО РАЙОНА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/>
      </w:pPr>
      <w:r>
        <w:rPr/>
        <w:t>08.06.2023                                                   г. Конаково                                                         № 45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Об утверждении отчета об исполнении</w:t>
      </w:r>
    </w:p>
    <w:p>
      <w:pPr>
        <w:pStyle w:val="Normal"/>
        <w:widowControl w:val="false"/>
        <w:rPr/>
      </w:pPr>
      <w:r>
        <w:rPr/>
        <w:t>бюджета Конаковского района за 2022 год</w:t>
      </w:r>
    </w:p>
    <w:p>
      <w:pPr>
        <w:pStyle w:val="Normal"/>
        <w:widowControl w:val="false"/>
        <w:tabs>
          <w:tab w:val="clear" w:pos="708"/>
          <w:tab w:val="left" w:pos="77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770" w:leader="none"/>
        </w:tabs>
        <w:jc w:val="both"/>
        <w:rPr/>
      </w:pPr>
      <w:r>
        <w:rPr>
          <w:b/>
        </w:rPr>
        <w:tab/>
      </w:r>
      <w:r>
        <w:rPr/>
        <w:t>Руководствуясь Уставом Конаковского муниципального района Тверской области, на основании итогового документа публичных слушаний от 18.04.2023 по проекту решения «Об утверждении отчета об исполнении бюджета Конаковского района за 2022 год»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обрание депутатов Конаковского района  РЕШИЛО: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left="0" w:right="0" w:firstLine="708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widowControl w:val="false"/>
        <w:ind w:left="0" w:right="0" w:firstLine="708"/>
        <w:jc w:val="both"/>
        <w:rPr/>
      </w:pPr>
      <w:r>
        <w:rPr/>
        <w:t xml:space="preserve">Утвердить годовой отчет об исполнении бюджета Конаковского района за 2022 год по доходам в сумме 2 243 161,674 тыс. руб., по расходам в сумме 2 109 111,820 тыс. руб., с превышением доходов над расходами в сумме 134 049,854 тыс. руб. </w:t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b/>
        </w:rPr>
        <w:t>Статья 2</w:t>
      </w:r>
    </w:p>
    <w:p>
      <w:pPr>
        <w:pStyle w:val="Normal"/>
        <w:widowControl w:val="false"/>
        <w:ind w:left="0" w:right="0" w:firstLine="708"/>
        <w:jc w:val="both"/>
        <w:rPr/>
      </w:pPr>
      <w:r>
        <w:rPr/>
        <w:t xml:space="preserve">Утвердить исполнение: </w:t>
      </w:r>
    </w:p>
    <w:p>
      <w:pPr>
        <w:pStyle w:val="Normal"/>
        <w:widowControl w:val="false"/>
        <w:jc w:val="both"/>
        <w:rPr/>
      </w:pPr>
      <w:r>
        <w:rPr/>
        <w:t xml:space="preserve">- источников финансирования дефицита бюджета Конаковского района за 2022 год согласно приложению 1 к настоящему решению; </w:t>
      </w:r>
    </w:p>
    <w:p>
      <w:pPr>
        <w:pStyle w:val="Normal"/>
        <w:widowControl w:val="false"/>
        <w:jc w:val="both"/>
        <w:rPr/>
      </w:pPr>
      <w:r>
        <w:rPr/>
        <w:t xml:space="preserve">- доходов бюджета Конаковского района по группам, подгруппам, статьям, подстатьям и элементам доходов классификации доходов бюджетов Российской Федерации за 2022 год согласно приложению 2 к настоящему решению; </w:t>
      </w:r>
    </w:p>
    <w:p>
      <w:pPr>
        <w:pStyle w:val="Normal"/>
        <w:widowControl w:val="false"/>
        <w:jc w:val="both"/>
        <w:rPr/>
      </w:pPr>
      <w:r>
        <w:rPr/>
        <w:t>- расходов бюджета по разделам и подразделам классификации расходов бюджетов за 2022 год согласно приложению 3 к настоящему решению;</w:t>
      </w:r>
    </w:p>
    <w:p>
      <w:pPr>
        <w:pStyle w:val="Normal"/>
        <w:widowControl w:val="false"/>
        <w:jc w:val="both"/>
        <w:rPr/>
      </w:pPr>
      <w:r>
        <w:rPr/>
        <w:t>- расходов бюджета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22 год согласно приложению 4 к настоящему решению;</w:t>
      </w:r>
    </w:p>
    <w:p>
      <w:pPr>
        <w:pStyle w:val="Normal"/>
        <w:widowControl w:val="false"/>
        <w:jc w:val="both"/>
        <w:rPr/>
      </w:pPr>
      <w:r>
        <w:rPr/>
        <w:t>- расходов бюджета по ведомственной структуре расходов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22 год согласно приложению 5 к настоящему решению;</w:t>
      </w:r>
    </w:p>
    <w:p>
      <w:pPr>
        <w:pStyle w:val="Normal"/>
        <w:widowControl w:val="false"/>
        <w:jc w:val="both"/>
        <w:rPr/>
      </w:pPr>
      <w:r>
        <w:rPr/>
        <w:t>- расходов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22 год согласно приложению 6 к настоящему решению;</w:t>
      </w:r>
    </w:p>
    <w:p>
      <w:pPr>
        <w:pStyle w:val="Normal"/>
        <w:widowControl w:val="false"/>
        <w:jc w:val="both"/>
        <w:rPr/>
      </w:pPr>
      <w:r>
        <w:rPr/>
        <w:t>- расходов бюджета по публичным нормативным обязательствам за 2022 год согласно приложению 7 к настоящему решению;</w:t>
      </w:r>
    </w:p>
    <w:p>
      <w:pPr>
        <w:pStyle w:val="Normal"/>
        <w:widowControl w:val="false"/>
        <w:jc w:val="both"/>
        <w:rPr/>
      </w:pPr>
      <w:r>
        <w:rPr/>
        <w:t>- расходов бюджета согласно Перечню мероприятий по обращениям, поступающим к депутатам Собрания депутатов Конаковского района за 2022 год согласно приложению 8 к настоящему решению.</w:t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b/>
        </w:rPr>
        <w:t>Статья 3</w:t>
      </w:r>
    </w:p>
    <w:p>
      <w:pPr>
        <w:pStyle w:val="Normal"/>
        <w:widowControl w:val="false"/>
        <w:ind w:left="0" w:right="0" w:firstLine="708"/>
        <w:jc w:val="both"/>
        <w:rPr/>
      </w:pPr>
      <w:r>
        <w:rPr/>
        <w:t>Настоящее решение вступает в силу со дня подписания и подлежит официальному опубликованию.</w:t>
      </w:r>
    </w:p>
    <w:p>
      <w:pPr>
        <w:pStyle w:val="Normal"/>
        <w:widowControl w:val="false"/>
        <w:ind w:left="0" w:right="0" w:firstLine="708"/>
        <w:jc w:val="both"/>
        <w:rPr/>
      </w:pPr>
      <w:r>
        <w:rPr/>
      </w:r>
    </w:p>
    <w:p>
      <w:pPr>
        <w:pStyle w:val="Normal"/>
        <w:widowControl w:val="false"/>
        <w:ind w:left="0" w:right="0" w:firstLine="708"/>
        <w:jc w:val="both"/>
        <w:rPr/>
      </w:pPr>
      <w:r>
        <w:rPr/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онаковского района</w:t>
        <w:tab/>
        <w:tab/>
        <w:tab/>
        <w:tab/>
        <w:tab/>
        <w:tab/>
        <w:t>О.В. Лобановский</w:t>
      </w:r>
    </w:p>
    <w:p>
      <w:pPr>
        <w:pStyle w:val="ConsPlusNormal"/>
        <w:widowControl w:val="false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депутатов</w:t>
      </w:r>
    </w:p>
    <w:p>
      <w:pPr>
        <w:pStyle w:val="ConsPlusNormal"/>
        <w:widowControl w:val="false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аковского района</w:t>
        <w:tab/>
        <w:tab/>
        <w:tab/>
        <w:tab/>
        <w:tab/>
        <w:tab/>
        <w:tab/>
        <w:t>Д.Е. Щурин</w:t>
      </w:r>
      <w:r>
        <w:br w:type="page"/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</w:t>
      </w:r>
    </w:p>
    <w:p>
      <w:pPr>
        <w:pStyle w:val="ConsPlusNormal"/>
        <w:widowControl w:val="false"/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450 от 08.06.2023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 w:val="false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е бюджета Конаковского районапо источникам финансирования дефицита бюджета за 2022 год</w:t>
      </w:r>
    </w:p>
    <w:p>
      <w:pPr>
        <w:pStyle w:val="ConsPlusNormal"/>
        <w:widowControl w:val="false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4677"/>
        <w:gridCol w:w="1500"/>
        <w:gridCol w:w="1540"/>
      </w:tblGrid>
      <w:tr>
        <w:trPr>
          <w:trHeight w:val="765" w:hRule="atLeast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 РФ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184" w:hRule="atLeast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67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0 00 00 00 0000 0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761,273</w:t>
            </w:r>
          </w:p>
        </w:tc>
        <w:tc>
          <w:tcPr>
            <w:tcW w:w="15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4 049,854</w:t>
            </w:r>
          </w:p>
        </w:tc>
      </w:tr>
      <w:tr>
        <w:trPr>
          <w:trHeight w:val="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5 00 00 00 0000 00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61,273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9 949,854</w:t>
            </w:r>
          </w:p>
        </w:tc>
      </w:tr>
      <w:tr>
        <w:trPr>
          <w:trHeight w:val="5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177 887,4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263 215,134</w:t>
            </w:r>
          </w:p>
        </w:tc>
      </w:tr>
      <w:tr>
        <w:trPr>
          <w:trHeight w:val="5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177 887,4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263 215,134</w:t>
            </w:r>
          </w:p>
        </w:tc>
      </w:tr>
      <w:tr>
        <w:trPr>
          <w:trHeight w:val="5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177 887,4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263 215,134</w:t>
            </w:r>
          </w:p>
        </w:tc>
      </w:tr>
      <w:tr>
        <w:trPr>
          <w:trHeight w:val="5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01 05 02 01 05 0000 510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 177 887,46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2 263 215,134</w:t>
            </w:r>
          </w:p>
        </w:tc>
      </w:tr>
      <w:tr>
        <w:trPr>
          <w:trHeight w:val="5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1 627,7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3 265,280</w:t>
            </w:r>
          </w:p>
        </w:tc>
      </w:tr>
      <w:tr>
        <w:trPr>
          <w:trHeight w:val="5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1 627,73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3 265,280</w:t>
            </w:r>
          </w:p>
        </w:tc>
      </w:tr>
      <w:tr>
        <w:trPr>
          <w:trHeight w:val="50" w:hRule="atLeast"/>
        </w:trPr>
        <w:tc>
          <w:tcPr>
            <w:tcW w:w="21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1 627,738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3 265,280</w:t>
            </w:r>
          </w:p>
        </w:tc>
      </w:tr>
      <w:tr>
        <w:trPr>
          <w:trHeight w:val="50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01 05 02 01 05 0000 61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91 627,738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123 265,280</w:t>
            </w:r>
          </w:p>
        </w:tc>
      </w:tr>
      <w:tr>
        <w:trPr>
          <w:trHeight w:val="5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6 00 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00</w:t>
            </w:r>
          </w:p>
        </w:tc>
      </w:tr>
      <w:tr>
        <w:trPr>
          <w:trHeight w:val="5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6 05 00 00 0000 0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00,000</w:t>
            </w:r>
          </w:p>
        </w:tc>
      </w:tr>
      <w:tr>
        <w:trPr>
          <w:trHeight w:val="5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6 05 00 00 0000 6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</w:t>
            </w:r>
          </w:p>
        </w:tc>
      </w:tr>
      <w:tr>
        <w:trPr>
          <w:trHeight w:val="5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6 05 02 00 0000 6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 xml:space="preserve">Возврат бюджетных кредитов, предоставленных другим бюджетам бюджетной системы </w:t>
            </w:r>
            <w:r>
              <w:rPr>
                <w:sz w:val="18"/>
                <w:szCs w:val="18"/>
              </w:rPr>
              <w:t>РФ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в валют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Р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0</w:t>
            </w:r>
          </w:p>
        </w:tc>
      </w:tr>
      <w:tr>
        <w:trPr>
          <w:trHeight w:val="5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01 06 05 02 05 0000 64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000,000</w:t>
            </w:r>
          </w:p>
        </w:tc>
      </w:tr>
      <w:tr>
        <w:trPr>
          <w:trHeight w:val="5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6 05 00 00 0000 5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00,000</w:t>
            </w:r>
          </w:p>
        </w:tc>
      </w:tr>
      <w:tr>
        <w:trPr>
          <w:trHeight w:val="5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6 05 02 00 0000 50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Ф в валюте Р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00,000</w:t>
            </w:r>
          </w:p>
        </w:tc>
      </w:tr>
      <w:tr>
        <w:trPr>
          <w:trHeight w:val="50" w:hRule="atLeast"/>
        </w:trPr>
        <w:tc>
          <w:tcPr>
            <w:tcW w:w="2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01 06 05 02 05 0000 540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 10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1 100,000</w:t>
            </w:r>
          </w:p>
        </w:tc>
      </w:tr>
      <w:tr>
        <w:trPr>
          <w:trHeight w:val="50" w:hRule="atLeast"/>
        </w:trPr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  источники финансирования дефицита бюджета Конаковского райо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761,27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4 049,854</w:t>
            </w:r>
          </w:p>
        </w:tc>
      </w:tr>
    </w:tbl>
    <w:p>
      <w:pPr>
        <w:pStyle w:val="ConsPlusNormal"/>
        <w:widowControl w:val="false"/>
        <w:ind w:left="0" w:righ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</w:t>
      </w:r>
    </w:p>
    <w:p>
      <w:pPr>
        <w:pStyle w:val="ConsPlusNormal"/>
        <w:widowControl w:val="false"/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450 от 08.06.2023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 w:val="false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Исполнение доходов бюджета Конаковского района по группам,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подгруппам, статьям, подстатьям и элементам доходов классификации доходов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бюджетов Российской Федерации за 2022 год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ыс. руб.</w:t>
      </w:r>
    </w:p>
    <w:tbl>
      <w:tblPr>
        <w:tblW w:w="97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5113"/>
        <w:gridCol w:w="1347"/>
        <w:gridCol w:w="1336"/>
      </w:tblGrid>
      <w:tr>
        <w:trPr>
          <w:trHeight w:val="250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лассификации РФ</w:t>
            </w:r>
          </w:p>
        </w:tc>
        <w:tc>
          <w:tcPr>
            <w:tcW w:w="5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совое           исполнение</w:t>
            </w:r>
          </w:p>
        </w:tc>
      </w:tr>
      <w:tr>
        <w:trPr>
          <w:trHeight w:val="24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0 598,43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2 611,966</w:t>
            </w:r>
          </w:p>
        </w:tc>
      </w:tr>
      <w:tr>
        <w:trPr>
          <w:trHeight w:val="2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0000 00 0000 00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955,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 728,775</w:t>
            </w:r>
          </w:p>
        </w:tc>
      </w:tr>
      <w:tr>
        <w:trPr>
          <w:trHeight w:val="2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1 02000 01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 НА ДОХОДЫ ФИЗИЧЕСКИХ ЛИЦ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955,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 728,775</w:t>
            </w:r>
          </w:p>
        </w:tc>
      </w:tr>
      <w:tr>
        <w:trPr>
          <w:trHeight w:val="8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1 02010 01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Ф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83 005,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4 107,655</w:t>
            </w:r>
          </w:p>
        </w:tc>
      </w:tr>
      <w:tr>
        <w:trPr>
          <w:trHeight w:val="184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1 02020 01 0000 110</w:t>
            </w:r>
          </w:p>
        </w:tc>
        <w:tc>
          <w:tcPr>
            <w:tcW w:w="5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685,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28,353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1 02030 01 0000 110</w:t>
            </w:r>
          </w:p>
        </w:tc>
        <w:tc>
          <w:tcPr>
            <w:tcW w:w="5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943,4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048,726</w:t>
            </w:r>
          </w:p>
        </w:tc>
      </w:tr>
      <w:tr>
        <w:trPr>
          <w:trHeight w:val="1320" w:hRule="atLeast"/>
        </w:trPr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1 02040 01 0000 110</w:t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327,6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229,543</w:t>
            </w:r>
          </w:p>
        </w:tc>
      </w:tr>
      <w:tr>
        <w:trPr>
          <w:trHeight w:val="15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1 02080 01 0000 11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993,4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 914,498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3 00000 00 0000 00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И НА ТОВАРЫ (РАБОТЫ, УСЛУГИ), РЕАЛИЗУЕМЫЕ НА ТЕРРИТОРИИ РФ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73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,319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000 01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73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19</w:t>
            </w:r>
          </w:p>
        </w:tc>
      </w:tr>
      <w:tr>
        <w:trPr>
          <w:trHeight w:val="103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30 01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22</w:t>
            </w:r>
          </w:p>
        </w:tc>
      </w:tr>
      <w:tr>
        <w:trPr>
          <w:trHeight w:val="18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3 02231 01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8,7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,322</w:t>
            </w:r>
          </w:p>
        </w:tc>
      </w:tr>
      <w:tr>
        <w:trPr>
          <w:trHeight w:val="132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40 01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7</w:t>
            </w:r>
          </w:p>
        </w:tc>
      </w:tr>
      <w:tr>
        <w:trPr>
          <w:trHeight w:val="208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3 02241 01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27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337</w:t>
            </w:r>
          </w:p>
        </w:tc>
      </w:tr>
      <w:tr>
        <w:trPr>
          <w:trHeight w:val="105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50 01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6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10</w:t>
            </w:r>
          </w:p>
        </w:tc>
      </w:tr>
      <w:tr>
        <w:trPr>
          <w:trHeight w:val="18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3 02251 01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,86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,810</w:t>
            </w:r>
          </w:p>
        </w:tc>
      </w:tr>
      <w:tr>
        <w:trPr>
          <w:trHeight w:val="102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3 02260 01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150</w:t>
            </w:r>
          </w:p>
        </w:tc>
      </w:tr>
      <w:tr>
        <w:trPr>
          <w:trHeight w:val="184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3 02261 01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6,1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,15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5 00000 00 0000 00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 997,9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813,811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1000 00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41,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185,161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1010 01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0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79,57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5 01011 01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 40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 079,57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1020 01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41,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05,591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5 01021 01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Ф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441,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105,591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2000 02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,435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5 02010 02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5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0,884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5 02020 02 0000 110</w:t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,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51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,461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5 03010 01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5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0,461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4000 02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54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754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5 04020 02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554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046,754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8 00000 00 0000 00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42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09,510</w:t>
            </w:r>
          </w:p>
        </w:tc>
      </w:tr>
      <w:tr>
        <w:trPr>
          <w:trHeight w:val="83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3000 01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27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09,510</w:t>
            </w:r>
          </w:p>
        </w:tc>
      </w:tr>
      <w:tr>
        <w:trPr>
          <w:trHeight w:val="131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8 03010 01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027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109,510</w:t>
            </w:r>
          </w:p>
        </w:tc>
      </w:tr>
      <w:tr>
        <w:trPr>
          <w:trHeight w:val="48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7000 01 0000 110</w:t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8 07150 01 0000 110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</w:tr>
      <w:tr>
        <w:trPr>
          <w:trHeight w:val="15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9 00000 00 0000 00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color w:val="333333"/>
                <w:sz w:val="16"/>
                <w:szCs w:val="16"/>
              </w:rPr>
            </w:pPr>
            <w:r>
              <w:rPr>
                <w:b/>
                <w:bCs/>
                <w:color w:val="333333"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30</w:t>
            </w:r>
          </w:p>
        </w:tc>
      </w:tr>
      <w:tr>
        <w:trPr>
          <w:trHeight w:val="31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9 07000 00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Прочие налоги и сборы (по отмененным местным налогам и сборам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9 07010 00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Налог на рекламу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09 07013 05 0000 1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3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0000 00 0000 00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ДОХОДЫ ОТ ИСПОЛЬЗОВАНИЯ ИМУЩЕСТВА, НАХОДЯЩЕГОСЯ В ГОСУДАРСТВЕННОЙ И МУНИЦИПАЛЬНОЙ  СОБСТВЕННОСТ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131,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 215,741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3000 00 0000 12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95</w:t>
            </w:r>
          </w:p>
        </w:tc>
      </w:tr>
      <w:tr>
        <w:trPr>
          <w:trHeight w:val="51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1 03050 05 0000 12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7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695</w:t>
            </w:r>
          </w:p>
        </w:tc>
      </w:tr>
      <w:tr>
        <w:trPr>
          <w:trHeight w:val="357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5000 00 0000 12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 340,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429,800</w:t>
            </w:r>
          </w:p>
        </w:tc>
      </w:tr>
      <w:tr>
        <w:trPr>
          <w:trHeight w:val="102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10 00 0000 12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932,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056,964</w:t>
            </w:r>
          </w:p>
        </w:tc>
      </w:tr>
      <w:tr>
        <w:trPr>
          <w:trHeight w:val="157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1 05013 05 0000 12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 864,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 780,979</w:t>
            </w:r>
          </w:p>
        </w:tc>
      </w:tr>
      <w:tr>
        <w:trPr>
          <w:trHeight w:val="132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1 05013 13 0000 12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068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 275,985</w:t>
            </w:r>
          </w:p>
        </w:tc>
      </w:tr>
      <w:tr>
        <w:trPr>
          <w:trHeight w:val="129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20 00 0000 12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8,749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1 05025 05 0000 120</w:t>
            </w:r>
          </w:p>
        </w:tc>
        <w:tc>
          <w:tcPr>
            <w:tcW w:w="5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6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18,749</w:t>
            </w:r>
          </w:p>
        </w:tc>
      </w:tr>
      <w:tr>
        <w:trPr>
          <w:trHeight w:val="75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70 00 0000 12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4,087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1 05075 05 0000 12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48,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354,087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7000 00 0000 12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,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7,621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7010 00 0000 12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621</w:t>
            </w:r>
          </w:p>
        </w:tc>
      </w:tr>
      <w:tr>
        <w:trPr>
          <w:trHeight w:val="765" w:hRule="atLeast"/>
        </w:trPr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1 07015 05 0000 120</w:t>
            </w:r>
          </w:p>
        </w:tc>
        <w:tc>
          <w:tcPr>
            <w:tcW w:w="5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7,6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7,621</w:t>
            </w:r>
          </w:p>
        </w:tc>
      </w:tr>
      <w:tr>
        <w:trPr>
          <w:trHeight w:val="129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1 09000 00 0000 12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ходы от и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5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625</w:t>
            </w:r>
          </w:p>
        </w:tc>
      </w:tr>
      <w:tr>
        <w:trPr>
          <w:trHeight w:val="127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9040 00 0000 12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625</w:t>
            </w:r>
          </w:p>
        </w:tc>
      </w:tr>
      <w:tr>
        <w:trPr>
          <w:trHeight w:val="133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1 09045 05 0000 12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поступления от и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8,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,625</w:t>
            </w:r>
          </w:p>
        </w:tc>
      </w:tr>
      <w:tr>
        <w:trPr>
          <w:trHeight w:val="48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2 00000 00 0000 00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6,3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64,862</w:t>
            </w:r>
          </w:p>
        </w:tc>
      </w:tr>
      <w:tr>
        <w:trPr>
          <w:trHeight w:val="48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2 01000 01 0000 12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6,3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4,862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2 01010 01 0000 120</w:t>
            </w:r>
          </w:p>
        </w:tc>
        <w:tc>
          <w:tcPr>
            <w:tcW w:w="5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2,7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96,095</w:t>
            </w:r>
          </w:p>
        </w:tc>
      </w:tr>
      <w:tr>
        <w:trPr>
          <w:trHeight w:val="3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2 01030 01 0000 120</w:t>
            </w:r>
          </w:p>
        </w:tc>
        <w:tc>
          <w:tcPr>
            <w:tcW w:w="5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сбросы загрязняющих веществ в водные объект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4,3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7,297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2 01040 01 0000 120</w:t>
            </w:r>
          </w:p>
        </w:tc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отходов производства и потребления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3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,47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2 01041 01 0000 12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9,3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8,422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2 01042 01 0000 12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,048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3 00000 00 0000 00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,051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2000 00 0000 13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51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2060 00 0000 130</w:t>
            </w:r>
          </w:p>
        </w:tc>
        <w:tc>
          <w:tcPr>
            <w:tcW w:w="5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801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3 02065 05 0000 130</w:t>
            </w:r>
          </w:p>
        </w:tc>
        <w:tc>
          <w:tcPr>
            <w:tcW w:w="5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,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2,801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2990 00 0000 130</w:t>
            </w:r>
          </w:p>
        </w:tc>
        <w:tc>
          <w:tcPr>
            <w:tcW w:w="5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государств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5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3 02995 05 0000 130</w:t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,2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,25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4 00000 00 0000 00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3 711,5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 053,255</w:t>
            </w:r>
          </w:p>
        </w:tc>
      </w:tr>
      <w:tr>
        <w:trPr>
          <w:trHeight w:val="129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00 00 0000 00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600</w:t>
            </w:r>
          </w:p>
        </w:tc>
      </w:tr>
      <w:tr>
        <w:trPr>
          <w:trHeight w:val="15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2050 05 0000 4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,600</w:t>
            </w:r>
          </w:p>
        </w:tc>
      </w:tr>
      <w:tr>
        <w:trPr>
          <w:trHeight w:val="509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4 02053 05 0000 41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3,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3,6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000 00 0000 43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875,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370,206</w:t>
            </w:r>
          </w:p>
        </w:tc>
      </w:tr>
      <w:tr>
        <w:trPr>
          <w:trHeight w:val="48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010 00 0000 43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92,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287,315</w:t>
            </w:r>
          </w:p>
        </w:tc>
      </w:tr>
      <w:tr>
        <w:trPr>
          <w:trHeight w:val="103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4 06013 05 0000 43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 192,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 319,710</w:t>
            </w:r>
          </w:p>
        </w:tc>
      </w:tr>
      <w:tr>
        <w:trPr>
          <w:trHeight w:val="76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4 06013 13 0000 43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599,4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967,605</w:t>
            </w:r>
          </w:p>
        </w:tc>
      </w:tr>
      <w:tr>
        <w:trPr>
          <w:trHeight w:val="76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020 00 0000 43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91</w:t>
            </w:r>
          </w:p>
        </w:tc>
      </w:tr>
      <w:tr>
        <w:trPr>
          <w:trHeight w:val="81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4 06025 05 0000 43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9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2,891</w:t>
            </w:r>
          </w:p>
        </w:tc>
      </w:tr>
      <w:tr>
        <w:trPr>
          <w:trHeight w:val="103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300 00 0000 43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68,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14,729</w:t>
            </w:r>
          </w:p>
        </w:tc>
      </w:tr>
      <w:tr>
        <w:trPr>
          <w:trHeight w:val="102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06310 00 0000 43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68,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514,729</w:t>
            </w:r>
          </w:p>
        </w:tc>
      </w:tr>
      <w:tr>
        <w:trPr>
          <w:trHeight w:val="154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4 06313 05 0000 43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 161,3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 471,644</w:t>
            </w:r>
          </w:p>
        </w:tc>
      </w:tr>
      <w:tr>
        <w:trPr>
          <w:trHeight w:val="130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4 06313 13 0000 43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506,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043,085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4 13000 00 0000 000</w:t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74,7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74,72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4 13050 05 0000 41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174,7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174,72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6 00000 00 0000 000</w:t>
            </w:r>
          </w:p>
        </w:tc>
        <w:tc>
          <w:tcPr>
            <w:tcW w:w="5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3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24,40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42,715</w:t>
            </w:r>
          </w:p>
        </w:tc>
      </w:tr>
      <w:tr>
        <w:trPr>
          <w:trHeight w:val="49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000 01 0000 14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Ф об административных правонарушениях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4,6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6,272</w:t>
            </w:r>
          </w:p>
        </w:tc>
      </w:tr>
      <w:tr>
        <w:trPr>
          <w:trHeight w:val="78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050 01 0000 14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5 Кодекса РФ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645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053 01 0000 140</w:t>
            </w:r>
          </w:p>
        </w:tc>
        <w:tc>
          <w:tcPr>
            <w:tcW w:w="5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5 Кодекса РФ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,3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,645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060 01 0000 14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33</w:t>
            </w:r>
          </w:p>
        </w:tc>
      </w:tr>
      <w:tr>
        <w:trPr>
          <w:trHeight w:val="15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063 01 0000 14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3,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,433</w:t>
            </w:r>
          </w:p>
        </w:tc>
      </w:tr>
      <w:tr>
        <w:trPr>
          <w:trHeight w:val="78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070 01 0000 14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01</w:t>
            </w:r>
          </w:p>
        </w:tc>
      </w:tr>
      <w:tr>
        <w:trPr>
          <w:trHeight w:val="127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073 01 0000 14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7 Кодекса РФ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,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7,201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074 01 0000 14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i/>
                <w:iCs/>
              </w:rPr>
              <w:instrText xml:space="preserve"> HYPERLINK "https://internet.garant.ru/" \l "/document/12125267/entry/70"</w:instrText>
            </w:r>
            <w:r>
              <w:rPr>
                <w:rStyle w:val="InternetLink"/>
                <w:sz w:val="20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  <w:sz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  <w:r>
              <w:rPr>
                <w:rStyle w:val="InternetLink"/>
                <w:sz w:val="20"/>
                <w:i/>
                <w:iCs/>
              </w:rPr>
              <w:fldChar w:fldCharType="end"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,000</w:t>
            </w:r>
          </w:p>
        </w:tc>
      </w:tr>
      <w:tr>
        <w:trPr>
          <w:trHeight w:val="59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080 01 0000 14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24</w:t>
            </w:r>
          </w:p>
        </w:tc>
      </w:tr>
      <w:tr>
        <w:trPr>
          <w:trHeight w:val="132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083 01 0000 14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9,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0,824</w:t>
            </w:r>
          </w:p>
        </w:tc>
      </w:tr>
      <w:tr>
        <w:trPr>
          <w:trHeight w:val="162" w:hRule="atLeast"/>
        </w:trPr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084 01 0000 140</w:t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i/>
                <w:iCs/>
              </w:rPr>
              <w:instrText xml:space="preserve"> HYPERLINK "https://internet.garant.ru/" \l "/document/12125267/entry/80"</w:instrText>
            </w:r>
            <w:r>
              <w:rPr>
                <w:rStyle w:val="InternetLink"/>
                <w:sz w:val="20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  <w:sz w:val="20"/>
              </w:rPr>
              <w:t>Административные штрафы, установленные главой 8 Кодекса РФ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  <w:r>
              <w:rPr>
                <w:rStyle w:val="InternetLink"/>
                <w:sz w:val="20"/>
                <w:i/>
                <w:iCs/>
              </w:rPr>
              <w:fldChar w:fldCharType="end"/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110 01 0000 14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</w:rPr>
              <w:instrText xml:space="preserve"> HYPERLINK "https://internet.garant.ru/" \l "/document/12125267/entry/110"</w:instrText>
            </w:r>
            <w:r>
              <w:rPr>
                <w:rStyle w:val="InternetLink"/>
                <w:sz w:val="20"/>
              </w:rPr>
              <w:fldChar w:fldCharType="separate"/>
            </w:r>
            <w:r>
              <w:rPr>
                <w:rStyle w:val="InternetLink"/>
                <w:sz w:val="20"/>
              </w:rPr>
              <w:t>Административные штрафы, установленные главой 11 Кодекса РФ об административных правонарушениях, за административные правонарушения на транспорте</w:t>
            </w:r>
            <w:r>
              <w:rPr>
                <w:rStyle w:val="InternetLink"/>
                <w:sz w:val="20"/>
              </w:rPr>
              <w:fldChar w:fldCharType="end"/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0</w:t>
            </w:r>
          </w:p>
        </w:tc>
      </w:tr>
      <w:tr>
        <w:trPr>
          <w:trHeight w:val="147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113 01 0000 14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i/>
                <w:iCs/>
              </w:rPr>
              <w:instrText xml:space="preserve"> HYPERLINK "https://internet.garant.ru/" \l "/document/12125267/entry/110"</w:instrText>
            </w:r>
            <w:r>
              <w:rPr>
                <w:rStyle w:val="InternetLink"/>
                <w:sz w:val="20"/>
                <w:i/>
                <w:iCs/>
              </w:rPr>
              <w:fldChar w:fldCharType="separate"/>
            </w:r>
            <w:r>
              <w:rPr>
                <w:rStyle w:val="InternetLink"/>
                <w:i/>
                <w:iCs/>
                <w:sz w:val="20"/>
              </w:rPr>
              <w:t>Административные штрафы, установленные главой 11 Кодекса РФ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  <w:r>
              <w:rPr>
                <w:rStyle w:val="InternetLink"/>
                <w:sz w:val="20"/>
                <w:i/>
                <w:iCs/>
              </w:rPr>
              <w:fldChar w:fldCharType="end"/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1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130 01 0000 14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</w:t>
            </w:r>
          </w:p>
        </w:tc>
      </w:tr>
      <w:tr>
        <w:trPr>
          <w:trHeight w:val="127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133 01 0000 14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,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500</w:t>
            </w:r>
          </w:p>
        </w:tc>
      </w:tr>
      <w:tr>
        <w:trPr>
          <w:trHeight w:val="105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140 01 0000 14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9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661</w:t>
            </w:r>
          </w:p>
        </w:tc>
      </w:tr>
      <w:tr>
        <w:trPr>
          <w:trHeight w:val="48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143 01 0000 14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79,9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8,661</w:t>
            </w:r>
          </w:p>
        </w:tc>
      </w:tr>
      <w:tr>
        <w:trPr>
          <w:trHeight w:val="103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150 01 0000 14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4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00</w:t>
            </w:r>
          </w:p>
        </w:tc>
      </w:tr>
      <w:tr>
        <w:trPr>
          <w:trHeight w:val="184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153 01 0000 14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7,4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,4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170 01 0000 140</w:t>
            </w:r>
          </w:p>
        </w:tc>
        <w:tc>
          <w:tcPr>
            <w:tcW w:w="5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1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81</w:t>
            </w:r>
          </w:p>
        </w:tc>
      </w:tr>
      <w:tr>
        <w:trPr>
          <w:trHeight w:val="129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173 01 0000 14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,1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,181</w:t>
            </w:r>
          </w:p>
        </w:tc>
      </w:tr>
      <w:tr>
        <w:trPr>
          <w:trHeight w:val="78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190 01 0000 14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82</w:t>
            </w:r>
          </w:p>
        </w:tc>
      </w:tr>
      <w:tr>
        <w:trPr>
          <w:trHeight w:val="130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193 01 0000 14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9,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4,182</w:t>
            </w:r>
          </w:p>
        </w:tc>
      </w:tr>
      <w:tr>
        <w:trPr>
          <w:trHeight w:val="103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1200 01 0000 14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145</w:t>
            </w:r>
          </w:p>
        </w:tc>
      </w:tr>
      <w:tr>
        <w:trPr>
          <w:trHeight w:val="13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1203 01 0000 14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69,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9,145</w:t>
            </w:r>
          </w:p>
        </w:tc>
      </w:tr>
      <w:tr>
        <w:trPr>
          <w:trHeight w:val="1815" w:hRule="atLeast"/>
        </w:trPr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7000 00 0000 140</w:t>
            </w:r>
          </w:p>
        </w:tc>
        <w:tc>
          <w:tcPr>
            <w:tcW w:w="5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9,7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03,672</w:t>
            </w:r>
          </w:p>
        </w:tc>
      </w:tr>
      <w:tr>
        <w:trPr>
          <w:trHeight w:val="79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7010 00 0000 14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,181</w:t>
            </w:r>
          </w:p>
        </w:tc>
      </w:tr>
      <w:tr>
        <w:trPr>
          <w:trHeight w:val="48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7010 05 0000 140</w:t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5,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7,181</w:t>
            </w:r>
          </w:p>
        </w:tc>
      </w:tr>
      <w:tr>
        <w:trPr>
          <w:trHeight w:val="130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7090 00 0000 14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3,9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86,491</w:t>
            </w:r>
          </w:p>
        </w:tc>
      </w:tr>
      <w:tr>
        <w:trPr>
          <w:trHeight w:val="103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7090 05 0000 14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-ного район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83,9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886,491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09000 00 0000 140</w:t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0</w:t>
            </w:r>
          </w:p>
        </w:tc>
      </w:tr>
      <w:tr>
        <w:trPr>
          <w:trHeight w:val="141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09040 05 0000 14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000</w:t>
            </w:r>
          </w:p>
        </w:tc>
      </w:tr>
      <w:tr>
        <w:trPr>
          <w:trHeight w:val="30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10000 00 0000 14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71</w:t>
            </w:r>
          </w:p>
        </w:tc>
      </w:tr>
      <w:tr>
        <w:trPr>
          <w:trHeight w:val="48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10060 00 0000 14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11</w:t>
            </w:r>
          </w:p>
        </w:tc>
      </w:tr>
      <w:tr>
        <w:trPr>
          <w:trHeight w:val="259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10061 05 0000 14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,111</w:t>
            </w:r>
          </w:p>
        </w:tc>
      </w:tr>
      <w:tr>
        <w:trPr>
          <w:trHeight w:val="105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10120 00 0000 14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,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160</w:t>
            </w:r>
          </w:p>
        </w:tc>
      </w:tr>
      <w:tr>
        <w:trPr>
          <w:trHeight w:val="102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10123 01 0000 140</w:t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6,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57,677</w:t>
            </w:r>
          </w:p>
        </w:tc>
      </w:tr>
      <w:tr>
        <w:trPr>
          <w:trHeight w:val="130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10129 01 0000 14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483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6 11000 01 0000 14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500</w:t>
            </w:r>
          </w:p>
        </w:tc>
      </w:tr>
      <w:tr>
        <w:trPr>
          <w:trHeight w:val="1830" w:hRule="atLeast"/>
        </w:trPr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6 11050 01 0000 140</w:t>
            </w:r>
          </w:p>
        </w:tc>
        <w:tc>
          <w:tcPr>
            <w:tcW w:w="5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05,2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6,5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17 00000 00 0000 00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9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397</w:t>
            </w:r>
          </w:p>
        </w:tc>
      </w:tr>
      <w:tr>
        <w:trPr>
          <w:trHeight w:val="48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7 01000 00 0000 18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7 01050 05 0000 18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5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7 05000 00 0000 180</w:t>
            </w:r>
          </w:p>
        </w:tc>
        <w:tc>
          <w:tcPr>
            <w:tcW w:w="51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97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1 17 05050 05 0000 18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9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,897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10 289,03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0 549,708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0000 00 0000 00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1 289,03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right="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 604,937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10000 00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Ф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477,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 874,5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5002 00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77,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874,5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15002 05 0000 150</w:t>
            </w:r>
          </w:p>
        </w:tc>
        <w:tc>
          <w:tcPr>
            <w:tcW w:w="5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477,5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1 874,5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20000 00 0000 15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335,908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 862,212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0077 00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21,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83,219</w:t>
            </w:r>
          </w:p>
        </w:tc>
      </w:tr>
      <w:tr>
        <w:trPr>
          <w:trHeight w:val="525" w:hRule="atLeast"/>
        </w:trPr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0077 05 0000 150</w:t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621,2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83,219</w:t>
            </w:r>
          </w:p>
        </w:tc>
      </w:tr>
      <w:tr>
        <w:trPr>
          <w:trHeight w:val="1005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0077 05 2001 15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 (субсидии на развитие системы газоснабжения населенных пунктов Тверской области)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 150,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 527,436</w:t>
            </w:r>
          </w:p>
        </w:tc>
      </w:tr>
      <w:tr>
        <w:trPr>
          <w:trHeight w:val="105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0077 05 2131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 (субсидии на модернизацию объектов теплоэнергетических комплексов муниципальных образований Тверской области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6 471,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9 155,783</w:t>
            </w:r>
          </w:p>
        </w:tc>
      </w:tr>
      <w:tr>
        <w:trPr>
          <w:trHeight w:val="129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0216 00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600,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927,565</w:t>
            </w:r>
          </w:p>
        </w:tc>
      </w:tr>
      <w:tr>
        <w:trPr>
          <w:trHeight w:val="127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0216 05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 600,5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927,565</w:t>
            </w:r>
          </w:p>
        </w:tc>
      </w:tr>
      <w:tr>
        <w:trPr>
          <w:trHeight w:val="207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0216 05 2125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834,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 627,052</w:t>
            </w:r>
          </w:p>
        </w:tc>
      </w:tr>
      <w:tr>
        <w:trPr>
          <w:trHeight w:val="232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0216 05 2179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 666,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</w:tr>
      <w:tr>
        <w:trPr>
          <w:trHeight w:val="181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0216 05 2224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 968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6 168,677</w:t>
            </w:r>
          </w:p>
        </w:tc>
      </w:tr>
      <w:tr>
        <w:trPr>
          <w:trHeight w:val="208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0216 05 2227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32,2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131,836</w:t>
            </w:r>
          </w:p>
        </w:tc>
      </w:tr>
      <w:tr>
        <w:trPr>
          <w:trHeight w:val="78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304 00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03,7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603,700</w:t>
            </w:r>
          </w:p>
        </w:tc>
      </w:tr>
      <w:tr>
        <w:trPr>
          <w:trHeight w:val="102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5304 05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 603,7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8 603,7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497 00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5,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35,912</w:t>
            </w:r>
          </w:p>
        </w:tc>
      </w:tr>
      <w:tr>
        <w:trPr>
          <w:trHeight w:val="49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5497 05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335,9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335,912</w:t>
            </w:r>
          </w:p>
        </w:tc>
      </w:tr>
      <w:tr>
        <w:trPr>
          <w:trHeight w:val="345" w:hRule="atLeast"/>
        </w:trPr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511 00 0000 150</w:t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проведение комплексных кадастровых работ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2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,2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5511 05 0000 15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проведение комплексных кадастровых работ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6,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66,2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5750 00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29,3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229,300</w:t>
            </w:r>
          </w:p>
        </w:tc>
      </w:tr>
      <w:tr>
        <w:trPr>
          <w:trHeight w:val="49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5750 05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 229,3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 229,3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379,09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516,316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5 0000 150</w:t>
            </w:r>
          </w:p>
        </w:tc>
        <w:tc>
          <w:tcPr>
            <w:tcW w:w="5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379,096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516,316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049 15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поддержку редакций районных и городских газет)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3,1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3,1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065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поддержку социальных маршрутов внутреннего водного транспорта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3,3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071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организацию отдыха детей в каникулярное время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239,4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239,400</w:t>
            </w:r>
          </w:p>
        </w:tc>
      </w:tr>
      <w:tr>
        <w:trPr>
          <w:trHeight w:val="154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093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, проживающих в сельской местности, к месту обучения и обратно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42,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242,8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189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укрепление материально-технической базы муниципальных спортивных школ)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00,0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19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3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64,400</w:t>
            </w:r>
          </w:p>
        </w:tc>
        <w:tc>
          <w:tcPr>
            <w:tcW w:w="13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464,4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203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организацию участия детей и подростков в социально значимых региональных проектах)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2,2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2,200</w:t>
            </w:r>
          </w:p>
        </w:tc>
      </w:tr>
      <w:tr>
        <w:trPr>
          <w:trHeight w:val="79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207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 620,4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4 620,4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208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 665,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5 665,8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209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обеспечение жильем молодых семей без привлечения средств федерального бюджета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,19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8,196</w:t>
            </w:r>
          </w:p>
        </w:tc>
      </w:tr>
      <w:tr>
        <w:trPr>
          <w:trHeight w:val="130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241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реализацию мероприятий по модернизации школьных систем образования (в части проведения капитального ремонта зданий муниципальных общеобразовательных организаций и оснащение их оборудованием) за счет средств областного бюджета)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29,9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129,9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243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сидии бюджетам муниципальных районов (субсидии на оснащение муниципальных образовательных организаций, реализующих программы дошкольного образования, уличными игровыми комплексами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87,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58,320</w:t>
            </w:r>
          </w:p>
        </w:tc>
      </w:tr>
      <w:tr>
        <w:trPr>
          <w:trHeight w:val="76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29999 05 2244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ие субсидии бюджетам муниципальных районов (субсидии на осуществление единовременной выплаты к началу учебного года работникам муниципальных образовательных организаций)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61,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 461,8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30000 00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РФ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0 513,3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 915,898</w:t>
            </w:r>
          </w:p>
        </w:tc>
      </w:tr>
      <w:tr>
        <w:trPr>
          <w:trHeight w:val="102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9 00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13,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08,180</w:t>
            </w:r>
          </w:p>
        </w:tc>
      </w:tr>
      <w:tr>
        <w:trPr>
          <w:trHeight w:val="127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0029 05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 213,1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 808,180</w:t>
            </w:r>
          </w:p>
        </w:tc>
      </w:tr>
      <w:tr>
        <w:trPr>
          <w:trHeight w:val="103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082 00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4,7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4,700</w:t>
            </w:r>
          </w:p>
        </w:tc>
      </w:tr>
      <w:tr>
        <w:trPr>
          <w:trHeight w:val="103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5082 05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64,7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964,700</w:t>
            </w:r>
          </w:p>
        </w:tc>
      </w:tr>
      <w:tr>
        <w:trPr>
          <w:trHeight w:val="79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2 02 35120 00 0000 150 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5120 05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4,4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,5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303 00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497,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33,200</w:t>
            </w:r>
          </w:p>
        </w:tc>
      </w:tr>
      <w:tr>
        <w:trPr>
          <w:trHeight w:val="102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5303 05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7 497,6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 633,2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930 00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4,7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4,700</w:t>
            </w:r>
          </w:p>
        </w:tc>
      </w:tr>
      <w:tr>
        <w:trPr>
          <w:trHeight w:val="55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5930 05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614,7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614,7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9999 00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078,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842,618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9999 05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 бюджетам  муниципальных район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 078,8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 842,618</w:t>
            </w:r>
          </w:p>
        </w:tc>
      </w:tr>
      <w:tr>
        <w:trPr>
          <w:trHeight w:val="103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9999 05 2015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существление государственных полномочий Тверской области по созданию и организации деятельности  комиссий по делам несовершеннолетних и защите их прав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2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2,000</w:t>
            </w:r>
          </w:p>
        </w:tc>
      </w:tr>
      <w:tr>
        <w:trPr>
          <w:trHeight w:val="181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9999 05 2016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ие субвенции бюджетам муниципальных районов (субвенции на обеспечение государственных гарантий 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1 787,9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1 787,900</w:t>
            </w:r>
          </w:p>
        </w:tc>
      </w:tr>
      <w:tr>
        <w:trPr>
          <w:trHeight w:val="1005" w:hRule="atLeast"/>
        </w:trPr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9999 05 2070 150</w:t>
            </w:r>
          </w:p>
        </w:tc>
        <w:tc>
          <w:tcPr>
            <w:tcW w:w="5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)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922,6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 922,600</w:t>
            </w:r>
          </w:p>
        </w:tc>
      </w:tr>
      <w:tr>
        <w:trPr>
          <w:trHeight w:val="132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9999 05 2114 15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9,4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89,400</w:t>
            </w:r>
          </w:p>
        </w:tc>
      </w:tr>
      <w:tr>
        <w:trPr>
          <w:trHeight w:val="105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9999 05 2153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беспечение государственных гарантий  реализации прав на получение общедоступного и бесплатного дошкольного образования  в муниципальных дошкольных образовательных организациях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 368,9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0 368,900</w:t>
            </w:r>
          </w:p>
        </w:tc>
      </w:tr>
      <w:tr>
        <w:trPr>
          <w:trHeight w:val="18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39999 05 2174 150</w:t>
            </w:r>
          </w:p>
        </w:tc>
        <w:tc>
          <w:tcPr>
            <w:tcW w:w="5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субвенции бюджетам муниципальных районов (субвенции на осуществление отдельных государственных полномочий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008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 771,818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2 40000 00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962,32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 952,327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0014 00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51,32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51,327</w:t>
            </w:r>
          </w:p>
        </w:tc>
      </w:tr>
      <w:tr>
        <w:trPr>
          <w:trHeight w:val="103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0014 05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51,32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151,327</w:t>
            </w:r>
          </w:p>
        </w:tc>
      </w:tr>
      <w:tr>
        <w:trPr>
          <w:trHeight w:val="15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40014 05 065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исполнению бюджетов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233,01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233,010</w:t>
            </w:r>
          </w:p>
        </w:tc>
      </w:tr>
      <w:tr>
        <w:trPr>
          <w:trHeight w:val="159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40014 05 104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ремонт дворовых территорий многоквартирных домов, проездов к дворовым территориям многоквартирных домов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459,27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459,274</w:t>
            </w:r>
          </w:p>
        </w:tc>
      </w:tr>
      <w:tr>
        <w:trPr>
          <w:trHeight w:val="804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40014 05 105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капитальный ремонт и ремонт улично-дорожной сети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269,51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269,512</w:t>
            </w:r>
          </w:p>
        </w:tc>
      </w:tr>
      <w:tr>
        <w:trPr>
          <w:trHeight w:val="127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40014 05 109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обеспечение безопасности дорожного движения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71,85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71,857</w:t>
            </w:r>
          </w:p>
        </w:tc>
      </w:tr>
      <w:tr>
        <w:trPr>
          <w:trHeight w:val="153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40014 05 1519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теплоснабжению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08,07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408,075</w:t>
            </w:r>
          </w:p>
        </w:tc>
      </w:tr>
      <w:tr>
        <w:trPr>
          <w:trHeight w:val="154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40014 05 152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водоснабжению и водоотведению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26,88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26,883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40014 05 1521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созданию условий для массового отдыха жителей поселения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,505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9,505</w:t>
            </w:r>
          </w:p>
        </w:tc>
      </w:tr>
      <w:tr>
        <w:trPr>
          <w:trHeight w:val="154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40014 05 2006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газоснабжению)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3,211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3,211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00 2 02 45454 00 0000 150 </w:t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на создание модельных муниципальных библиотек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45454 05 0000 15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00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000,000</w:t>
            </w:r>
          </w:p>
        </w:tc>
      </w:tr>
      <w:tr>
        <w:trPr>
          <w:trHeight w:val="34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1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,0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5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1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1,000</w:t>
            </w:r>
          </w:p>
        </w:tc>
      </w:tr>
      <w:tr>
        <w:trPr>
          <w:trHeight w:val="78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49999 05 1518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(иные межбюджетные трансферты из бюджетов городских и сельских поселений)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6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6,0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49999 05 2164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(прочие межбюджетные трансферты, передаваемые на реализацию мероприятий по обращениям, поступающим к депутатам ЗакСобрания Тверской области)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5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65,000</w:t>
            </w:r>
          </w:p>
        </w:tc>
      </w:tr>
      <w:tr>
        <w:trPr>
          <w:trHeight w:val="765" w:hRule="atLeast"/>
        </w:trPr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2 49999 05 2233 150</w:t>
            </w:r>
          </w:p>
        </w:tc>
        <w:tc>
          <w:tcPr>
            <w:tcW w:w="51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Прочие межбюджетные трансферты, передаваемые бюджетам муниципальных районов (иные межбюджетные трансферты на приобретение и установку детских игровых комплексов) 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000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0,0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4 00000 00 0000 00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 ОТ НЕГОСУДАРСТВЕННЫХ ОРГАНИЗАЦИЙ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00,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000,0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4 05000 05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,0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4 05099 05 0000 150</w:t>
            </w:r>
          </w:p>
        </w:tc>
        <w:tc>
          <w:tcPr>
            <w:tcW w:w="5113" w:type="dxa"/>
            <w:tcBorders/>
            <w:vAlign w:val="bottom"/>
          </w:tcPr>
          <w:p>
            <w:pPr>
              <w:pStyle w:val="Normal"/>
              <w:ind w:left="-108" w:right="-9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000,000</w:t>
            </w:r>
          </w:p>
        </w:tc>
        <w:tc>
          <w:tcPr>
            <w:tcW w:w="13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000,0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04 05099 05 2139 15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очие безвозмездные поступления от негосударственных организаций в бюджеты муниципальных районов (прочие безвозмездные поступления от негосударственных организаций)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000,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 000,0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18 00000 00 0000 00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  <w:t>ДОХОДЫ БЮДЖЕТОВ БЮДЖЕТНОЙ СИСТЕМЫ РФ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00</w:t>
            </w:r>
          </w:p>
        </w:tc>
      </w:tr>
      <w:tr>
        <w:trPr>
          <w:trHeight w:val="139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18 00000 00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ходы бюджетов бюджетной системы РФ от возврата бюджетами бюджетной системы РФ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18 00000 05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Доходы бюджетов муниципальных районов от возврата бюджетами бюджетной системы РФ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18 60010 05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,500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19 00000 00 0000 00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b/>
                <w:b/>
                <w:bCs/>
                <w:color w:val="333333"/>
                <w:sz w:val="14"/>
                <w:szCs w:val="14"/>
              </w:rPr>
            </w:pPr>
            <w:r>
              <w:rPr>
                <w:b/>
                <w:bCs/>
                <w:color w:val="333333"/>
                <w:sz w:val="14"/>
                <w:szCs w:val="1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 059,729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19 00000 05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-льных район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059,729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19 25497 05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Возврат остатков субсидий на реализацию мероприятий по обеспечению жильем молодых семей из бюджетов муниципальных район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315,345</w:t>
            </w:r>
          </w:p>
        </w:tc>
      </w:tr>
      <w:tr>
        <w:trPr>
          <w:trHeight w:val="525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19 35469 05 0000 150</w:t>
            </w:r>
          </w:p>
        </w:tc>
        <w:tc>
          <w:tcPr>
            <w:tcW w:w="5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Возврат остатков субвенций на проведение Всероссийской переписи населения 2020 года из бюджетов муниципальных районов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68,033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00 2 19 60010 05 0000 150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98" w:hanging="0"/>
              <w:jc w:val="both"/>
              <w:rPr>
                <w:i/>
                <w:i/>
                <w:iCs/>
                <w:color w:val="333333"/>
                <w:sz w:val="20"/>
                <w:szCs w:val="20"/>
              </w:rPr>
            </w:pPr>
            <w:r>
              <w:rPr>
                <w:i/>
                <w:iCs/>
                <w:color w:val="333333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-льных район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0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 676,351</w:t>
            </w:r>
          </w:p>
        </w:tc>
      </w:tr>
      <w:tr>
        <w:trPr>
          <w:trHeight w:val="5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7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ИТОГО ДОХОДОВ                                                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8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70 887,465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right="0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43 161,674</w:t>
            </w:r>
          </w:p>
        </w:tc>
      </w:tr>
    </w:tbl>
    <w:p>
      <w:pPr>
        <w:pStyle w:val="ConsPlusNormal"/>
        <w:widowControl w:val="false"/>
        <w:ind w:left="0"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3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</w:t>
      </w:r>
    </w:p>
    <w:p>
      <w:pPr>
        <w:pStyle w:val="ConsPlusNormal"/>
        <w:widowControl w:val="false"/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450 от 08.06.2023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ходы бюджета по разделам и подразделам классификации расходов бюджетов за 2022 год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79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580"/>
        <w:gridCol w:w="6302"/>
        <w:gridCol w:w="1276"/>
        <w:gridCol w:w="1134"/>
      </w:tblGrid>
      <w:tr>
        <w:trPr>
          <w:trHeight w:val="5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 613,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 751,033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2,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91,297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-льных образова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8,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82,961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3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42,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24,616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00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01,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117,264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 845,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 582,395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440,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434,140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ю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4,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14,700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5,6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19,440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 435,9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 333,245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1,0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 518,7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 054,113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6,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9,132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 545,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 801,652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2,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111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 303,5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404,644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8,5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6,897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27 708,2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26 217,910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192,9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 156,936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835,2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 509,885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346,9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 338,951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,2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,216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97,7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814,221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27,0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92,701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 063,9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 865,407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062,7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 864,207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391,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379,423</w:t>
            </w:r>
          </w:p>
        </w:tc>
      </w:tr>
      <w:tr>
        <w:trPr>
          <w:trHeight w:val="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4,5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3,728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1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81,682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28,6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53,685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0,3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0,328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97,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97,720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2,7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22,498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 высших дости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5,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75,222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11,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211,490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1,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11,490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6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19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019,800</w:t>
            </w:r>
          </w:p>
        </w:tc>
      </w:tr>
      <w:tr>
        <w:trPr>
          <w:trHeight w:val="52" w:hRule="atLeast"/>
        </w:trPr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30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9,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19,800</w:t>
            </w:r>
          </w:p>
        </w:tc>
      </w:tr>
      <w:tr>
        <w:trPr>
          <w:trHeight w:val="42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3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90 527,73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09 111,820</w:t>
            </w:r>
          </w:p>
        </w:tc>
      </w:tr>
    </w:tbl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</w:t>
      </w:r>
    </w:p>
    <w:p>
      <w:pPr>
        <w:pStyle w:val="ConsPlusNormal"/>
        <w:widowControl w:val="false"/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450 от 08.06.2023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ходы бюджета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22 год  </w:t>
      </w:r>
    </w:p>
    <w:p>
      <w:pPr>
        <w:pStyle w:val="ConsPlusNormal"/>
        <w:widowControl w:val="false"/>
        <w:ind w:left="0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9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25"/>
        <w:gridCol w:w="992"/>
        <w:gridCol w:w="425"/>
        <w:gridCol w:w="5103"/>
        <w:gridCol w:w="1276"/>
        <w:gridCol w:w="1335"/>
      </w:tblGrid>
      <w:tr>
        <w:trPr>
          <w:trHeight w:val="4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52 613,50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50 751,033  </w:t>
            </w:r>
          </w:p>
        </w:tc>
      </w:tr>
      <w:tr>
        <w:trPr>
          <w:trHeight w:val="87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892,52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891,29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92,52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91,29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92,52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91,29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92,52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91,297  </w:t>
            </w:r>
          </w:p>
        </w:tc>
      </w:tr>
      <w:tr>
        <w:trPr>
          <w:trHeight w:val="20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92,52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91,29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80,42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80,42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3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9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9,10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87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488,12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482,96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88,12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82,96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88,12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82,96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98,28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95,270  </w:t>
            </w:r>
          </w:p>
        </w:tc>
      </w:tr>
      <w:tr>
        <w:trPr>
          <w:trHeight w:val="111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98,28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95,27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7,65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7,57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5,81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5,81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4,82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1,87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89,8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87,691  </w:t>
            </w:r>
          </w:p>
        </w:tc>
      </w:tr>
      <w:tr>
        <w:trPr>
          <w:trHeight w:val="19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89,8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87,69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9,33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9,32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51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50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1,99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9,85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0 942,10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0 624,616  </w:t>
            </w:r>
          </w:p>
        </w:tc>
      </w:tr>
      <w:tr>
        <w:trPr>
          <w:trHeight w:val="23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942,10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624,61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33,16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33,168  </w:t>
            </w:r>
          </w:p>
        </w:tc>
      </w:tr>
      <w:tr>
        <w:trPr>
          <w:trHeight w:val="64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37,63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37,637  </w:t>
            </w:r>
          </w:p>
        </w:tc>
      </w:tr>
      <w:tr>
        <w:trPr>
          <w:trHeight w:val="35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77,07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77,07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73,36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73,36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90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90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5,80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5,80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56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56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56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567  </w:t>
            </w:r>
          </w:p>
        </w:tc>
      </w:tr>
      <w:tr>
        <w:trPr>
          <w:trHeight w:val="10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9,84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9,843  </w:t>
            </w:r>
          </w:p>
        </w:tc>
      </w:tr>
      <w:tr>
        <w:trPr>
          <w:trHeight w:val="18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3,04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3,042  </w:t>
            </w:r>
          </w:p>
        </w:tc>
      </w:tr>
      <w:tr>
        <w:trPr>
          <w:trHeight w:val="5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8,99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8,99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00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00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,04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,04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6,80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6,80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6,80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6,80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организации в границах поселения водоснабжения населения и водоотве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,18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,183  </w:t>
            </w:r>
          </w:p>
        </w:tc>
      </w:tr>
      <w:tr>
        <w:trPr>
          <w:trHeight w:val="13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,73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,73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5,70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5,70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02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02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45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45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45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45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созданию условий массового отдыха жителей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,50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,50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,35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,35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5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5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85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85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5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5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7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5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5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108,93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791,44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189,28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960,875  </w:t>
            </w:r>
          </w:p>
        </w:tc>
      </w:tr>
      <w:tr>
        <w:trPr>
          <w:trHeight w:val="13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698,12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589,72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33,51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13,30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58,20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58,20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06,40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18,21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2,16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2,15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2,16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2,15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99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99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99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99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19,64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830,57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19,64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830,57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9,45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80,65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5,23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5,23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34,96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84,68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4,4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2,500  </w:t>
            </w:r>
          </w:p>
        </w:tc>
      </w:tr>
      <w:tr>
        <w:trPr>
          <w:trHeight w:val="23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4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5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4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5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12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4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5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4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5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1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4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5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9 301,09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9 117,264  </w:t>
            </w:r>
          </w:p>
        </w:tc>
      </w:tr>
      <w:tr>
        <w:trPr>
          <w:trHeight w:val="23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301,09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117,26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33,01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33,01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33,01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33,01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20,02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20,02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68,62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68,62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,4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,4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2,98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2,98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2,98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2,98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068,08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884,25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77,14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692,74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77,14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692,74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96,52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96,50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0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0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70,62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86,23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59,26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40,331  </w:t>
            </w:r>
          </w:p>
        </w:tc>
      </w:tr>
      <w:tr>
        <w:trPr>
          <w:trHeight w:val="7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32,71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13,78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06,56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06,46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2,71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2,71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3,43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4,60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55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55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550  </w:t>
            </w:r>
          </w:p>
        </w:tc>
        <w:tc>
          <w:tcPr>
            <w:tcW w:w="1335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55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31,672  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51,18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31,67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51,18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05,37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27,11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6,29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4,06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86 845,25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85 582,39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</w:tr>
      <w:tr>
        <w:trPr>
          <w:trHeight w:val="49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662,44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399,58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 244,42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005,37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407,89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250,48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46,62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15,56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95,30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94,55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4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34,51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19,60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140,33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020,44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334,90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299,72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5,42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20,72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,40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59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,40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59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,54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87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,54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87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5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,7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5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,7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5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,7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906,14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906,10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2,57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2,57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2,57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2,57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283,56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283,527  </w:t>
            </w:r>
          </w:p>
        </w:tc>
      </w:tr>
      <w:tr>
        <w:trPr>
          <w:trHeight w:val="2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3,96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3,96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4,6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4,56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5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5,000  </w:t>
            </w:r>
          </w:p>
        </w:tc>
      </w:tr>
      <w:tr>
        <w:trPr>
          <w:trHeight w:val="211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78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78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78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563,19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486,61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769,34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712,46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11,40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11,37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4,25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4,25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63,68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06,83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3,84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4,15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3,84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4,15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3,89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3,68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3,89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3,68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3,29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3,12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6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55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9,4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9,400  </w:t>
            </w:r>
          </w:p>
        </w:tc>
      </w:tr>
      <w:tr>
        <w:trPr>
          <w:trHeight w:val="126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9,4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9,400  </w:t>
            </w:r>
          </w:p>
        </w:tc>
      </w:tr>
      <w:tr>
        <w:trPr>
          <w:trHeight w:val="114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,4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,4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2,4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2,4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96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96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28,62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04,81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800,23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87,71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59,43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546,99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0,86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0,77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95,40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95,40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53,15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40,81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,71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,71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28,39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17,09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28,39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17,09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65,87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65,87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6,57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6,57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35,94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24,65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 440,30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 434,1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рганы ю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614,7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614,7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14,7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14,7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14,7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14,7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14,7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14,7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33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33,8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38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38,8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5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5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,9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,9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90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90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,99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,99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825,60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819,4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25,60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19,4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25,60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19,4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09,87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03,70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13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13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13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/>
            </w:pPr>
            <w:r>
              <w:rPr>
                <w:sz w:val="18"/>
                <w:szCs w:val="18"/>
              </w:rPr>
              <w:t>Обеспечение</w:t>
            </w:r>
            <w:r>
              <w:rPr>
                <w:color w:val="000000"/>
                <w:sz w:val="18"/>
                <w:szCs w:val="18"/>
              </w:rPr>
              <w:t xml:space="preserve"> содержания</w:t>
            </w:r>
            <w:r>
              <w:rPr>
                <w:sz w:val="18"/>
                <w:szCs w:val="18"/>
              </w:rPr>
              <w:t xml:space="preserve"> функционирования ЕДДС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09,74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03,709  </w:t>
            </w:r>
          </w:p>
        </w:tc>
      </w:tr>
      <w:tr>
        <w:trPr>
          <w:trHeight w:val="91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09,74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03,70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42,04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41,73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7,69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1,97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5,73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5,73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5,73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5,73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5,73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5,73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5,73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5,73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83 435,91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52 333,24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111,06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1,06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1,06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1,06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1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3,3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1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3,3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1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3,3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S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7,76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S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7,76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S03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7,76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79 518,78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50 054,11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транспортного комплекса и дорожного хозяйства "Конаковского района»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9 518,78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 054,11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9 518,78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 054,11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60,83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664,35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10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2,6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2,6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10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2,6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2,6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105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2,6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2,6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8,23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1,75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8,23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1,75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8,23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1,75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5,25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4,79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1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32,2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31,83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1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32,2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31,83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1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32,2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31,83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S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3,05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2,95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S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3,05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2,95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S1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3,05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2,95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 592,69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 224,96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34,2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27,05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34,2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27,05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34,2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27,05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58,55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06,76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58,55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06,76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1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58,55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06,76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1,40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4,40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1,40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4,40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1,40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4,40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968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168,67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968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168,67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968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168,67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742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042,16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742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042,16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1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742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042,16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35,80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88,73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35,80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88,73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406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35,80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88,73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 по организации дорожной деятельности на территор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0,12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17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0,12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17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200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0,12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17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16,5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16,5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S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98" w:right="-108" w:hanging="0"/>
              <w:rPr>
                <w:color w:val="202124"/>
                <w:sz w:val="18"/>
                <w:szCs w:val="18"/>
              </w:rPr>
            </w:pPr>
            <w:r>
              <w:rPr>
                <w:color w:val="202124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16,5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66,1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66,1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102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98" w:right="-108" w:hanging="0"/>
              <w:rPr>
                <w:color w:val="202124"/>
                <w:sz w:val="18"/>
                <w:szCs w:val="18"/>
              </w:rPr>
            </w:pPr>
            <w:r>
              <w:rPr>
                <w:color w:val="202124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66,1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806,07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279,13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туризма в Конаковском районе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4,53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0,19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4,53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0,19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внутреннего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78,53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5,192  </w:t>
            </w:r>
          </w:p>
        </w:tc>
      </w:tr>
      <w:tr>
        <w:trPr>
          <w:trHeight w:val="9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97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97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97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,53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49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,53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49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,53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49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онференций, круглых столов и т.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72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72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72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сайта фестиваля "ВЕРЕЩАГИН СЫРFECT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формационных туров для прессы и туропера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9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9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 "Комплексные кадастровые работы на территории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9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9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Наполнение Единого государственного реестра недвижимости сведениями об объектах недвижим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9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940  </w:t>
            </w:r>
          </w:p>
        </w:tc>
      </w:tr>
      <w:tr>
        <w:trPr>
          <w:trHeight w:val="354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L5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мплексных кадастровых работ в отношении объектов недвижимости, расположенных в кадастровых кварталах Конаковского муниципального района за счет средств, предоставленных из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9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9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L5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9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9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L5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9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9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1,6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9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1,6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9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1,6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9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1,6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9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1,6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9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59 545,10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8 801,65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032,99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000,11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6,1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7,09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6,1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7,09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6,1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7,099  </w:t>
            </w:r>
          </w:p>
        </w:tc>
      </w:tr>
      <w:tr>
        <w:trPr>
          <w:trHeight w:val="147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зносов за капитальный ремонт жилых помещений, находящихся в  собственности Конак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6,1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7,09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6,1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7,09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6,1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7,09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06,85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3,01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06,85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3,01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06,85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3,01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96,67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72,83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96,67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72,83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18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17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18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17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52 303,56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12 404,64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34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34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34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34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34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34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34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34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34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34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2 297,21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 398,29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2 297,21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 398,29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 603,48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495,59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9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9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9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9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9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9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населенных пункто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5,09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7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5,09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7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5,09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7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газоснабжения населенных пунктов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7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47,49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7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47,49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7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47,49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1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газоснабжения населенных пунктов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15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527,43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1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15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527,43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1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15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527,43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уровня благоустройства, обустройство инженерной инфраструктуры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 693,72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 902,69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609,48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609,48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609,48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609,48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609,48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609,48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407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на объектах водоснабжения и водоотведения в населенных пунктах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20,7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20,7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407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20,7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20,7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407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20,7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20,7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овторной госэкспертизы проектно-сметной и изыскательской документации по внесению изменений в проектно-сметную документациюпо объекту: межпоселковый газопровод в деревне Кошелево, деревне Новенькое, деревне Межево,деревне Лукино, деревне Меженино,деревне Сентюр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2,34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2,34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2,34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2,34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2,34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2,34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0,88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10,48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0,88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10,48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0,88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10,48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1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объектов теплоэнергетических комплексов муниципальных образований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471,2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364,16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1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71,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4,164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1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71,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4,164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S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17,8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0,957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S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17,8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0,957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S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17,8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0,957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11,31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4,567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11,31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4,567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11,318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4,567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 208,54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396,89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08,54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96,89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8,54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6,897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8,54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6,897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мест несанкционированного размещения тве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9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9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9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благоустройству городских и сельских поселений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8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84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8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84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8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84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 и содержание мест накопления тве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5,13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7,394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5,13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7,394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5,13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7,394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женерной инфраструктурой земельных участков для многодетн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4,62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2,800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4,62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2,800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1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4,625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2,800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1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установка детских игровых комплек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1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111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527 708,20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526 217,91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37 192,96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37 156,93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4 098,68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4 068,87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4 098,68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4 068,87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3 794,80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3 765,00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 622,68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 622,68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 622,68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 622,684  </w:t>
            </w:r>
          </w:p>
        </w:tc>
      </w:tr>
      <w:tr>
        <w:trPr>
          <w:trHeight w:val="501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 622,68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 622,68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402,12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402,12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402,12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402,120  </w:t>
            </w:r>
          </w:p>
        </w:tc>
      </w:tr>
      <w:tr>
        <w:trPr>
          <w:trHeight w:val="5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402,12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402,12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,46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,461  </w:t>
            </w:r>
          </w:p>
        </w:tc>
      </w:tr>
      <w:tr>
        <w:trPr>
          <w:trHeight w:val="7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,46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,46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,46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,46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униципальных дошкольных образовательных учреждений за счет средств, поступающих в бюджет Конаковского района в виде благотворительн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38,99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38,99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38,99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38,99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38,99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38,99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73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73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73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73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73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739  </w:t>
            </w:r>
          </w:p>
        </w:tc>
      </w:tr>
      <w:tr>
        <w:trPr>
          <w:trHeight w:val="9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11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муниципальных дошкольных образовательных организаций уличными игровыми комплексами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7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8,32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11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7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8,32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11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7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8,32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S1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муниципальных дошкольных образовательных организаций уличными игровыми комплек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68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S1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68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S13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68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368,9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368,9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0 368,9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368,9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368,9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368,900  </w:t>
            </w:r>
          </w:p>
        </w:tc>
      </w:tr>
      <w:tr>
        <w:trPr>
          <w:trHeight w:val="6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7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368,9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368,900  </w:t>
            </w:r>
          </w:p>
        </w:tc>
      </w:tr>
      <w:tr>
        <w:trPr>
          <w:trHeight w:val="11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934,97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934,97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54,97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54,97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54,97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54,97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54,97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54,97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-щим к депутатам Законодательного Собрания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конкурса "Лучший участок детского са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межбюджетных трансфертов, предоставляемых поселениями дошкольным образователь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94,28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8,06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94,28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8,06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94,28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8,06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5,12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5,12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5,12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5,126  </w:t>
            </w:r>
          </w:p>
        </w:tc>
      </w:tr>
      <w:tr>
        <w:trPr>
          <w:trHeight w:val="23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5,12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5,12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, направленных на обеспечение антитеррористической защищенности объектов (территорий) муниципальных дошко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9,16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2,93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9,16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2,93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9,16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2,93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800 835,22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799 509,88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9 554,52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8 229,19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Развитие обще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9 554,52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8 229,193  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1 634,81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0 765,91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1 787,9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1 787,9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1 787,9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1 787,900  </w:t>
            </w:r>
          </w:p>
        </w:tc>
      </w:tr>
      <w:tr>
        <w:trPr>
          <w:trHeight w:val="11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7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1 787,9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1 787,9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196,04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196,04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196,04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196,04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196,04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196,04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500,74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500,74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500,74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500,74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500,74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500,74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1,74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7,24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1,74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7,24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1,74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7,24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58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58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58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58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58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58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9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9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9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9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9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99  </w:t>
            </w:r>
          </w:p>
        </w:tc>
      </w:tr>
      <w:tr>
        <w:trPr>
          <w:trHeight w:val="29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</w:tr>
      <w:tr>
        <w:trPr>
          <w:trHeight w:val="8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04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14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9,9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9,9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9,9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9,9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9,9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9,900  </w:t>
            </w:r>
          </w:p>
        </w:tc>
      </w:tr>
      <w:tr>
        <w:trPr>
          <w:trHeight w:val="301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8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8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13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8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L75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98" w:right="-108" w:hanging="0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 (проведение капитального ремонта зданий муниципальных общеобразовательных организаций и оснащение их оборудованием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699,17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699,17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L75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699,17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699,17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L75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699,17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699,17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53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497,6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633,2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53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497,6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633,2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5303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497,6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633,2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1201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выполнения мероприятий по строительству общеобразовательной школы на 100 ученических мест в д. Вахонино Конаковского муниципального район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93,62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93,61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1201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93,62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93,61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1201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93,62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93,61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073,82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073,826  </w:t>
            </w:r>
          </w:p>
        </w:tc>
      </w:tr>
      <w:tr>
        <w:trPr>
          <w:trHeight w:val="416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1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42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42,8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1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42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42,8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1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42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42,8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S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1,02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1,02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S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1,02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1,02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S02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1,02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1,02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 725,45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 725,45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L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893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893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L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893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893,000  </w:t>
            </w:r>
          </w:p>
        </w:tc>
      </w:tr>
      <w:tr>
        <w:trPr>
          <w:trHeight w:val="8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L3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893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893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77,47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77,47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77,47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77,47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77,47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77,47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03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03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03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03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03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03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бесплатным питанием обучающихся с ОВЗ, получающих образование на дом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6,64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6,64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6,64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6,64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6,64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6,64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латным питанием обучающихся, являющихся детьми военнослужащих- участников С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4,3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4,3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4,3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4,300  </w:t>
            </w:r>
          </w:p>
        </w:tc>
      </w:tr>
      <w:tr>
        <w:trPr>
          <w:trHeight w:val="17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4,3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4,3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0,43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4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1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448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1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448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1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448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S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23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,55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S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23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,55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5S10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23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,55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8,13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8,13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8,13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8,13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8,13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8,13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63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63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63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634  </w:t>
            </w:r>
          </w:p>
        </w:tc>
      </w:tr>
      <w:tr>
        <w:trPr>
          <w:trHeight w:val="23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63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63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, направленных на обеспечение антитеррористической защищенности объектов (территорий) муниципальных образовате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6,49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6,49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6,49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6,49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6,49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6,49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2,56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2,56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2,56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2,56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2,56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2,560  </w:t>
            </w:r>
          </w:p>
        </w:tc>
      </w:tr>
      <w:tr>
        <w:trPr>
          <w:trHeight w:val="1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2,56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2,56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2,56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2,56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4 346,95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4 338,95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014,13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006,13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Развитие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014,13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006,139  </w:t>
            </w:r>
          </w:p>
        </w:tc>
      </w:tr>
      <w:tr>
        <w:trPr>
          <w:trHeight w:val="4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 286,10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 278,10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549,81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549,81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549,81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549,81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549,81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549,81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,23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,23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,23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,23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,23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,23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участие в мероприятиях учрежден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6,5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6,5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6,5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6,5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6,5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6,5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,17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,17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,17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,17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,17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,17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2,5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2,5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2,5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2,5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2,5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2,5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702,40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702,40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702,40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702,40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702,40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702,409  </w:t>
            </w:r>
          </w:p>
        </w:tc>
      </w:tr>
      <w:tr>
        <w:trPr>
          <w:trHeight w:val="231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9,21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9,21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9,21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9,216  </w:t>
            </w:r>
          </w:p>
        </w:tc>
      </w:tr>
      <w:tr>
        <w:trPr>
          <w:trHeight w:val="5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9,21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9,21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-ных учреждений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1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1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1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1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1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1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4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3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3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сероссийского физкультурно-спортивного комплекса  "Готов к труду и обороне" на территор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3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3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3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3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3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3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276,81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276,81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276,81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276,81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276,81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276,81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829,46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829,46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829,46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829,46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352,50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352,50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476,96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476,96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96,73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96,73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96,73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96,737  </w:t>
            </w:r>
          </w:p>
        </w:tc>
      </w:tr>
      <w:tr>
        <w:trPr>
          <w:trHeight w:val="23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96,73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96,73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917,99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917,99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917,99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917,99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501,22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501,22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16,77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16,771  </w:t>
            </w:r>
          </w:p>
        </w:tc>
      </w:tr>
      <w:tr>
        <w:trPr>
          <w:trHeight w:val="311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48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48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48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485  </w:t>
            </w:r>
          </w:p>
        </w:tc>
      </w:tr>
      <w:tr>
        <w:trPr>
          <w:trHeight w:val="12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,66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,66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,81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,81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11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11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11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11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,17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,17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93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939  </w:t>
            </w:r>
          </w:p>
        </w:tc>
      </w:tr>
      <w:tr>
        <w:trPr>
          <w:trHeight w:val="71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02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02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02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02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2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2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139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89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89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</w:tr>
      <w:tr>
        <w:trPr>
          <w:trHeight w:val="71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мероприятий, направленных на обеспечение антитеррористической защищенности объектов (территорий) муниципальных учреждений дополнительного образов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301201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8,21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5,21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1,47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47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1,47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47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1,47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47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1,47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47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1,47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476  </w:t>
            </w:r>
          </w:p>
        </w:tc>
      </w:tr>
      <w:tr>
        <w:trPr>
          <w:trHeight w:val="20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1,47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47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9 897,79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9 814,22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264,05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249,43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264,05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249,43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52,63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38,01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39,4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32,08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39,4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32,080  </w:t>
            </w:r>
          </w:p>
        </w:tc>
      </w:tr>
      <w:tr>
        <w:trPr>
          <w:trHeight w:val="15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39,4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32,08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13,23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05,93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13,23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05,934  </w:t>
            </w:r>
          </w:p>
        </w:tc>
      </w:tr>
      <w:tr>
        <w:trPr>
          <w:trHeight w:val="12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0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13,23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05,93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1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1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1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1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1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1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1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1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26,65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58,09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26,65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58,09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26,65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58,09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9,63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9,41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9,63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9,418  </w:t>
            </w:r>
          </w:p>
        </w:tc>
      </w:tr>
      <w:tr>
        <w:trPr>
          <w:trHeight w:val="23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9,63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9,41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59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59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59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59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6,97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6,97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62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62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49,42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81,08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42,73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36,30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97,79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95,06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4,93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1,23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5,68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7,65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7,90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1,11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,78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6,54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00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2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00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2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07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69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Создание условий, направленных на профилактику асоциальных явлений в молодежной сред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07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69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деятельности, направленной на профилактику асоциальных явлений в молодежной сред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07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69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, направленных на профилактику асоциальных явлений в молодежной сре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07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69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07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69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07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69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5 227,05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5 192,70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110,18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086,4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110,18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086,4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110,18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086,4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46,23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36,08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46,23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36,08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7,2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7,19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1,03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1,03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0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7,850  </w:t>
            </w:r>
          </w:p>
        </w:tc>
      </w:tr>
      <w:tr>
        <w:trPr>
          <w:trHeight w:val="416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9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9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9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92  </w:t>
            </w:r>
          </w:p>
        </w:tc>
      </w:tr>
      <w:tr>
        <w:trPr>
          <w:trHeight w:val="76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9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9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роведением мероприятий и прочи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4,35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4,35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4,35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4,35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4,35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4,35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независимой оценки качества предоставления образовате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335,60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321,971  </w:t>
            </w:r>
          </w:p>
        </w:tc>
      </w:tr>
      <w:tr>
        <w:trPr>
          <w:trHeight w:val="147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187,30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173,67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040,50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039,53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96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96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26,83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4,16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8,3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8,3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8,3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8,3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116,86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106,301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414,86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404,30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8,4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8,4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8,4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8,4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2,4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2,4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46,46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35,90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670,42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660,16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22,49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22,42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7,93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37,74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9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6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9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6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13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13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135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13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2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1,99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еализации государственных полномочий по созданию, исполнению полномочий и обеспечению деятельности комиссий по делам несовершеннолет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2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1,999  </w:t>
            </w:r>
          </w:p>
        </w:tc>
      </w:tr>
      <w:tr>
        <w:trPr>
          <w:trHeight w:val="13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6,9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6,899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4,5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4,5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,99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,99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40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40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1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1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1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1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2 063,91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1 865,40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2 062,71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1 864,20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 062,71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 864,20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 062,71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 864,20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Сохранение и развитие библиотечного  де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600,48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465,64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71,37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6,5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71,37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6,540  </w:t>
            </w:r>
          </w:p>
        </w:tc>
      </w:tr>
      <w:tr>
        <w:trPr>
          <w:trHeight w:val="21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71,37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6,5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54,57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54,57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52,11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52,11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52,11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52,11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02,46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02,464  </w:t>
            </w:r>
          </w:p>
        </w:tc>
      </w:tr>
      <w:tr>
        <w:trPr>
          <w:trHeight w:val="40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02,46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02,464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</w:tr>
      <w:tr>
        <w:trPr>
          <w:trHeight w:val="277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9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9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9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9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9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9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,52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,524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,52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,524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,52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,524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Культурно-досуговое обслужи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 942,23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 878,56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95,11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95,11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95,11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95,113  </w:t>
            </w:r>
          </w:p>
        </w:tc>
      </w:tr>
      <w:tr>
        <w:trPr>
          <w:trHeight w:val="436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95,11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95,11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9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8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94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411,22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411,22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818,51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818,51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818,51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818,51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92,71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92,71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92,71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92,71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S06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оснащение культурно-досугового учреж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44,85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1,18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44,85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1,18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44,853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1,18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и на ремонт зданий и содержание учреждений культурно-досугового типа городских, сельских поселений из бюджета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42,04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42,04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42,04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42,04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42,04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42,04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55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4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5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"Создание модельной библиотеки в рамках реализации национального проетка "Культу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А154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муниципальной модельной библиоте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А154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А154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0 391,524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4 379,423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084,57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083,72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4,57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3,72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4,57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3,728  </w:t>
            </w:r>
          </w:p>
        </w:tc>
      </w:tr>
      <w:tr>
        <w:trPr>
          <w:trHeight w:val="131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4,57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3,72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4,57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3,72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201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4,57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3,72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 118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8 881,68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18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881,68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исполнительных органов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8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71,682  </w:t>
            </w:r>
          </w:p>
        </w:tc>
      </w:tr>
      <w:tr>
        <w:trPr>
          <w:trHeight w:val="42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8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71,68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8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71,68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6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8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71,68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5 128,61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 353,685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13,1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438,167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13,1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438,167  </w:t>
            </w:r>
          </w:p>
        </w:tc>
      </w:tr>
      <w:tr>
        <w:trPr>
          <w:trHeight w:val="14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13,1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438,167  </w:t>
            </w:r>
          </w:p>
        </w:tc>
      </w:tr>
      <w:tr>
        <w:trPr>
          <w:trHeight w:val="153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13,1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438,167  </w:t>
            </w:r>
          </w:p>
        </w:tc>
      </w:tr>
      <w:tr>
        <w:trPr>
          <w:trHeight w:val="171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0,3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2,8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0,3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2,8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782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185,327  </w:t>
            </w:r>
          </w:p>
        </w:tc>
      </w:tr>
      <w:tr>
        <w:trPr>
          <w:trHeight w:val="212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782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185,327  </w:t>
            </w:r>
          </w:p>
        </w:tc>
      </w:tr>
      <w:tr>
        <w:trPr>
          <w:trHeight w:val="81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950,81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950,81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950,81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950,81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Содействие в обеспечении жильем молодых сем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950,81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950,81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L4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9,89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9,89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L4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9,89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9,89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L49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9,89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9,89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1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молодых семей без привлечения средств федераль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8,19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8,19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1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8,19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8,196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1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8,196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8,196  </w:t>
            </w:r>
          </w:p>
        </w:tc>
      </w:tr>
      <w:tr>
        <w:trPr>
          <w:trHeight w:val="189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S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полнительной социальной выплаты для погашения части кредита  или займа, либо для компенсации затраченных собственных средств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,73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,73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S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,73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,73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S06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,73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,73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R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R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R08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060,329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060,32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0  </w:t>
            </w:r>
          </w:p>
        </w:tc>
      </w:tr>
      <w:tr>
        <w:trPr>
          <w:trHeight w:val="230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1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0,45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0,45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0,45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0,45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0,45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0,45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 097,9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 097,72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922,71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922,49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22,71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22,49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99,8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99,800  </w:t>
            </w:r>
          </w:p>
        </w:tc>
      </w:tr>
      <w:tr>
        <w:trPr>
          <w:trHeight w:val="59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9,8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9,8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9,8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2,71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2,69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2,71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2,698  </w:t>
            </w:r>
          </w:p>
        </w:tc>
      </w:tr>
      <w:tr>
        <w:trPr>
          <w:trHeight w:val="29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9,98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9,98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9,98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порт высших дости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175,22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175,22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Развитие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рограммы спортивной подготовки в учрежде-ниях дополнительного образования Конаковского район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7,28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7,28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7,28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7,28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3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еализация муниципального проекта "Спорт-норма жизн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7,28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7,28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2031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9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2031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2031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3S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28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28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3S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28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28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3S048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282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282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211,52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211,49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211,52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211,49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52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9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52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9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52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9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1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3,1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3,1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1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3,1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3,1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1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3,1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3,1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03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267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8,42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8,39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8,42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8,39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200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8,427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8,39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 019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 019,8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 019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 019,8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</w:tr>
      <w:tr>
        <w:trPr>
          <w:trHeight w:val="48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00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</w:tr>
      <w:tr>
        <w:trPr>
          <w:trHeight w:val="38" w:hRule="atLeast"/>
        </w:trPr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4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90 527,738</w:t>
            </w:r>
          </w:p>
        </w:tc>
        <w:tc>
          <w:tcPr>
            <w:tcW w:w="13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9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109 111,820</w:t>
            </w:r>
          </w:p>
        </w:tc>
      </w:tr>
    </w:tbl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5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</w:t>
      </w:r>
    </w:p>
    <w:p>
      <w:pPr>
        <w:pStyle w:val="ConsPlusNormal"/>
        <w:widowControl w:val="false"/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450 от 08.06.2023</w:t>
      </w:r>
    </w:p>
    <w:p>
      <w:pPr>
        <w:pStyle w:val="ConsPlusNormal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ходы бюджета по ведомственной структуре расходов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22 год  </w:t>
      </w:r>
    </w:p>
    <w:tbl>
      <w:tblPr>
        <w:tblW w:w="979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469"/>
        <w:gridCol w:w="288"/>
        <w:gridCol w:w="400"/>
        <w:gridCol w:w="851"/>
        <w:gridCol w:w="450"/>
        <w:gridCol w:w="4536"/>
        <w:gridCol w:w="1276"/>
        <w:gridCol w:w="1135"/>
      </w:tblGrid>
      <w:tr>
        <w:trPr>
          <w:trHeight w:val="4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пп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1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51 526,23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76 516,51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7 323,78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5 679,17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892,52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891,29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92,52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91,29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92,52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91,29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92,52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91,29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92,52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91,29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80,42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80,42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3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9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9,10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87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Правительства РФ, высших исполнительных органов государственной  власти субъектов РФ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0 942,10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0 624,61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942,10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624,61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33,16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33,16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37,63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37,637  </w:t>
            </w:r>
          </w:p>
        </w:tc>
      </w:tr>
      <w:tr>
        <w:trPr>
          <w:trHeight w:val="38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77,07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77,07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73,36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73,36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90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906  </w:t>
            </w:r>
          </w:p>
        </w:tc>
      </w:tr>
      <w:tr>
        <w:trPr>
          <w:trHeight w:val="41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5,80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5,80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56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56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56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56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9,84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9,84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3,04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3,04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8,99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8,99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00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00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,04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,04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6,80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6,80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6,80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6,80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организации в границах поселения водоснабжения населения и водоотве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,18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,183  </w:t>
            </w:r>
          </w:p>
        </w:tc>
      </w:tr>
      <w:tr>
        <w:trPr>
          <w:trHeight w:val="19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,73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,73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5,70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5,70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02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02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45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45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45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45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созданию условий массового отдыха жителей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,50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,505  </w:t>
            </w:r>
          </w:p>
        </w:tc>
      </w:tr>
      <w:tr>
        <w:trPr>
          <w:trHeight w:val="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,35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,35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5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5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85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85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5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5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5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5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108,93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791,44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189,28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960,87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698,12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589,72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33,51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13,30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58,20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58,20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06,40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18,21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2,16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2,15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2,16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2,15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99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99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99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99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19,64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830,573  </w:t>
            </w:r>
          </w:p>
        </w:tc>
      </w:tr>
      <w:tr>
        <w:trPr>
          <w:trHeight w:val="38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19,64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830,57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9,45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80,65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5,23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5,23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34,96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84,68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дебная систе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4,4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2,5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4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5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00000</w:t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4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5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1200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4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5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12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4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5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12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4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5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73 344,75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72 110,76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 161,94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 927,95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-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 672,63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 438,64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407,89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250,48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46,62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15,56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95,30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94,55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4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34,51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19,60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140,33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020,44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334,90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299,72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5,42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20,72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,40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59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 публичных нормативных 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,40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59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,54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87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,54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87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01,54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01,54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2,57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2,57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2,57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2,57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78,96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078,96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3,96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3,96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5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5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563,19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486,61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769,34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712,46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11,40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11,37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4,25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4,25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63,68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06,83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3,84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4,15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3,84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4,15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9,4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9,400  </w:t>
            </w:r>
          </w:p>
        </w:tc>
      </w:tr>
      <w:tr>
        <w:trPr>
          <w:trHeight w:val="2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9,4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9,4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,4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,4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2,4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2,4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96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96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99,91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99,91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34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3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34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3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19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19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5,89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5,89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9,25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9,24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57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571  </w:t>
            </w:r>
          </w:p>
        </w:tc>
      </w:tr>
      <w:tr>
        <w:trPr>
          <w:trHeight w:val="34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57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57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0,50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0,50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9,07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9,07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 440,30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 434,1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рганы юсти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614,7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614,7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14,7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14,7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14,7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14,7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93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14,7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14,7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93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33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33,8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93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38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38,8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93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5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5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93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,9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,9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93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90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90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93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,99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,99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825,60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819,4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25,60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19,4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25,60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19,4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09,87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03,70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13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13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13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/>
            </w:pPr>
            <w:r>
              <w:rPr>
                <w:sz w:val="18"/>
                <w:szCs w:val="18"/>
              </w:rPr>
              <w:t>Обеспечение</w:t>
            </w:r>
            <w:r>
              <w:rPr>
                <w:color w:val="000000"/>
                <w:sz w:val="18"/>
                <w:szCs w:val="18"/>
              </w:rPr>
              <w:t xml:space="preserve"> содержания</w:t>
            </w:r>
            <w:r>
              <w:rPr>
                <w:sz w:val="18"/>
                <w:szCs w:val="18"/>
              </w:rPr>
              <w:t xml:space="preserve"> функционирования ЕДДС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09,74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03,70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09,74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03,70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42,04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41,73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7,69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1,97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2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5,73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5,73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2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5,73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5,73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2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5,73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5,73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2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5,73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5,73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82 254,37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51 154,30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ан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111,06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1,06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1,06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2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1,06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2103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3,3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2103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3,3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2103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3,3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2S03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7,76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2S03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7,76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2S03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7,76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79 518,78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50 054,11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транспортного комплекса  и дорожного хозяйства "Конаковского района»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9 518,78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 054,11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9 518,78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 054,11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60,83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664,35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1105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2,6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2,6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1105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2,6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2,6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1105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2,6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2,6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8,23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1,75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8,23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1,75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8,23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1,75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2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5,25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4,79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R311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32,2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31,836  </w:t>
            </w:r>
          </w:p>
        </w:tc>
      </w:tr>
      <w:tr>
        <w:trPr>
          <w:trHeight w:val="17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R311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32,2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31,83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R311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32,2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31,836  </w:t>
            </w:r>
          </w:p>
        </w:tc>
      </w:tr>
      <w:tr>
        <w:trPr>
          <w:trHeight w:val="27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R3S1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3,05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2,959  </w:t>
            </w:r>
          </w:p>
        </w:tc>
      </w:tr>
      <w:tr>
        <w:trPr>
          <w:trHeight w:val="1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R3S1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3,05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2,95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R3S1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3,05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2,95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 592,69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 224,96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11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34,2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27,05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11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34,2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27,05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11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34,2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27,05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S1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58,55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06,76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S1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58,55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06,76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S1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58,55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06,76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406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1,40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4,40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406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1,40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4,40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406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1,40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4,40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11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968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168,67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11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968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168,67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11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968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168,67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S1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742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042,16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S1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742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042,16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S1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742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042,16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406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35,80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88,73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406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35,80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88,73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406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35,80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88,73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20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 по организации дорожной деятельности на территор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0,12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17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20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0,12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17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20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0,12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172  </w:t>
            </w:r>
          </w:p>
        </w:tc>
      </w:tr>
      <w:tr>
        <w:trPr>
          <w:trHeight w:val="41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S02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16,5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S02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16,5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S02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98" w:right="-108" w:hanging="0"/>
              <w:rPr>
                <w:color w:val="202124"/>
                <w:sz w:val="18"/>
                <w:szCs w:val="18"/>
              </w:rPr>
            </w:pPr>
            <w:r>
              <w:rPr>
                <w:color w:val="202124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16,5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93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102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66,1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102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66,1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102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98" w:right="-108" w:hanging="0"/>
              <w:rPr>
                <w:color w:val="202124"/>
                <w:sz w:val="18"/>
                <w:szCs w:val="18"/>
              </w:rPr>
            </w:pPr>
            <w:r>
              <w:rPr>
                <w:color w:val="202124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66,1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624,53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100,19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3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3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3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3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туризма в Конаковском районе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4,53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0,192  </w:t>
            </w:r>
          </w:p>
        </w:tc>
      </w:tr>
      <w:tr>
        <w:trPr>
          <w:trHeight w:val="9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4,53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0,19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внутреннего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78,53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5,192  </w:t>
            </w:r>
          </w:p>
        </w:tc>
      </w:tr>
      <w:tr>
        <w:trPr>
          <w:trHeight w:val="15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97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97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97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,53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49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,53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49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,53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49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онференций, круглых столов и т.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72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72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72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сайта фестиваля "ВЕРЕЩАГИН СЫРFECT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формационных туров для прессы и туропера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59 545,10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8 801,65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032,99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000,11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6,1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7,09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6,1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7,09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6,1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7,09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зносов за капитальный ремонт жилых помещений, находящихся в  собственности Конак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6,1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7,09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6,1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7,09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6,1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7,09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06,85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3,01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06,85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3,01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06,85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3,012  </w:t>
            </w:r>
          </w:p>
        </w:tc>
      </w:tr>
      <w:tr>
        <w:trPr>
          <w:trHeight w:val="2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96,67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72,83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96,67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72,83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18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17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18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17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52 303,56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12 404,64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34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34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34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34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34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34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34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34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34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34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2 297,21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 398,29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2 297,21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 398,29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 603,48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495,59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9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9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9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9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9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59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населенных пункто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5,09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7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5,09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7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5,09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7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S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газоснабжения населенных пунктов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7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47,49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S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7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47,49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S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7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47,49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1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газоснабжения населенных пунктов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15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527,43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1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15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527,43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1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15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527,43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 уровня благоустройства, обустрой-ство инженерной инфраструктуры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 693,72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 902,69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609,48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609,48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609,48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609,481  </w:t>
            </w:r>
          </w:p>
        </w:tc>
      </w:tr>
      <w:tr>
        <w:trPr>
          <w:trHeight w:val="34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609,48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609,48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407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на объектах водоснабжения и водо-отведения в населенных пунктах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20,7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20,7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407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20,7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20,7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407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20,7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20,700  </w:t>
            </w:r>
          </w:p>
        </w:tc>
      </w:tr>
      <w:tr>
        <w:trPr>
          <w:trHeight w:val="103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овторной госэкспертизы  проектно-сметной и изыскательской  документации по внесению изменений в проектно-сметную  документацию по объекту: межпоселковый газопровод в деревне Кошелево, деревне Новенькое, деревне Межево, деревне Лукино, деревне Меженино, деревне Сентюр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2,34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2,34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2,34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2,34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2,34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2,34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0,88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10,48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0,88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10,48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0,88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10,48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10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объектов теплоэнергетических комплексов муниципальных образований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471,2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364,16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10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71,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4,164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10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71,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64,164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S0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одернизацию объектов теплоэнергети-ческих комплексов 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17,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0,957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S0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17,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0,957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S0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17,8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0,957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11,31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4,567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11,31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4,567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11,31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4,567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 208,54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396,89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08,54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96,89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8,5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6,897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 уровня благоустройства, обустрой-ство инженерной инфраструктуры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08,54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96,897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мест несанкционированного размещения тве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9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9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19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благоустройству городских и сельских поселений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8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84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8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84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8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84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 и содержание мест накопления тве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5,1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7,394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5,1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7,394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5,13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7,394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женерной инфраструктурой земельных участков для многодетн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4,6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2,800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4,6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2,800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4,62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2,800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1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установка детских игровых комплек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1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111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7 415,95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7 336,44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4 276,81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4 276,81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276,81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276,81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276,81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276,81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276,81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276,81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829,46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829,463  </w:t>
            </w:r>
          </w:p>
        </w:tc>
      </w:tr>
      <w:tr>
        <w:trPr>
          <w:trHeight w:val="21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829,46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829,46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352,50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352,50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476,96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476,96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96,73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96,73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96,73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96,73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96,73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96,73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106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917,99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917,99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106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917,99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917,99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106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501,22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501,220  </w:t>
            </w:r>
          </w:p>
        </w:tc>
      </w:tr>
      <w:tr>
        <w:trPr>
          <w:trHeight w:val="4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106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16,77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16,77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S06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48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48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S06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48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485  </w:t>
            </w:r>
          </w:p>
        </w:tc>
      </w:tr>
      <w:tr>
        <w:trPr>
          <w:trHeight w:val="46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S06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,66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,669  </w:t>
            </w:r>
          </w:p>
        </w:tc>
      </w:tr>
      <w:tr>
        <w:trPr>
          <w:trHeight w:val="7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S06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,81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,81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1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11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11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1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11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114  </w:t>
            </w:r>
          </w:p>
        </w:tc>
      </w:tr>
      <w:tr>
        <w:trPr>
          <w:trHeight w:val="3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1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,17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,17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1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93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93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S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-ных учреждений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02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02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S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02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022  </w:t>
            </w:r>
          </w:p>
        </w:tc>
      </w:tr>
      <w:tr>
        <w:trPr>
          <w:trHeight w:val="66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S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2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2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S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89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89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6,7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6,7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</w:tr>
      <w:tr>
        <w:trPr>
          <w:trHeight w:val="14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 633,73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 564,78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26,65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58,09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26,65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58,093  </w:t>
            </w:r>
          </w:p>
        </w:tc>
      </w:tr>
      <w:tr>
        <w:trPr>
          <w:trHeight w:val="56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26,65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58,09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9,63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9,41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9,63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9,41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9,63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9,41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59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59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59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59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6,97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6,97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62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62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49,42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81,080  </w:t>
            </w:r>
          </w:p>
        </w:tc>
      </w:tr>
      <w:tr>
        <w:trPr>
          <w:trHeight w:val="34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42,73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36,30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97,79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95,06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4,93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1,23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5,68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7,65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7,90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1,11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,78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6,54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00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2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00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2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07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69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2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Создание условий, направленных на профилактику асоциальных явлений в молодежной сред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07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69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2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деятельности, направленной на профилактику асоциальных явлений в молодежной сред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07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69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2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, направленных на профилактику асоциальных явлений в молодежной сре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07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69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2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07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69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2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07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69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7 458,66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7 448,10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458,66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448,10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-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56,66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46,10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2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2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2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2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2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,2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46,46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735,90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670,42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660,16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22,49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22,420  </w:t>
            </w:r>
          </w:p>
        </w:tc>
      </w:tr>
      <w:tr>
        <w:trPr>
          <w:trHeight w:val="14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7,93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37,74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9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6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9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6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13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13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13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13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2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1,99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2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1,99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6,9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6,89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4,5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4,5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,99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,99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40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40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1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1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1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1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2 063,91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1 865,40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2 062,71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1 864,20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 062,71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 864,20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 062,71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 864,20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Сохранение и развитие библиотечного  де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600,48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465,64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71,37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6,5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71,37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6,540  </w:t>
            </w:r>
          </w:p>
        </w:tc>
      </w:tr>
      <w:tr>
        <w:trPr>
          <w:trHeight w:val="34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71,37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6,540  </w:t>
            </w:r>
          </w:p>
        </w:tc>
      </w:tr>
      <w:tr>
        <w:trPr>
          <w:trHeight w:val="9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106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54,57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54,57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106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52,11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52,11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106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52,11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52,11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106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02,46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02,46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106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02,46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02,46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S06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S06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</w:tr>
      <w:tr>
        <w:trPr>
          <w:trHeight w:val="29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S06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9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9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9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9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9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9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,52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,524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,52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,524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,52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,524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Культурно-досуговое обслужи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 942,23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 878,56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но-досуговое обслуживание муниципаль-ными  бюджетными учреждениями культур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95,11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95,11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95,11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95,11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95,11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95,113  </w:t>
            </w:r>
          </w:p>
        </w:tc>
      </w:tr>
      <w:tr>
        <w:trPr>
          <w:trHeight w:val="11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109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,000  </w:t>
            </w:r>
          </w:p>
        </w:tc>
      </w:tr>
      <w:tr>
        <w:trPr>
          <w:trHeight w:val="2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109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109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106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411,22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411,22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106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818,51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818,51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106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818,51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818,51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106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92,71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92,710  </w:t>
            </w:r>
          </w:p>
        </w:tc>
      </w:tr>
      <w:tr>
        <w:trPr>
          <w:trHeight w:val="60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106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92,71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92,710  </w:t>
            </w:r>
          </w:p>
        </w:tc>
      </w:tr>
      <w:tr>
        <w:trPr>
          <w:trHeight w:val="5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S06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S06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000  </w:t>
            </w:r>
          </w:p>
        </w:tc>
      </w:tr>
      <w:tr>
        <w:trPr>
          <w:trHeight w:val="5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S06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оснащение культурно-досугового учреж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44,85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1,18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44,85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1,18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44,85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1,188  </w:t>
            </w:r>
          </w:p>
        </w:tc>
      </w:tr>
      <w:tr>
        <w:trPr>
          <w:trHeight w:val="13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и на ремонт зданий и содержание учреждений культурно-досугового типа городских, сельских поселений из бюджета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42,04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42,04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42,04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42,04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42,04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42,04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4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4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4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4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5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"Создание модельной библиотеки в рамках реализации национального проетка "Культу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А1545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муниципальной модельной библиоте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А1545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А1545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-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2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1 398,55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 161,38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084,57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083,72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4,57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3,72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4,57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3,72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0020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4,57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3,72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0020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4,57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3,72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0020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4,57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3,72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 118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8 881,68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118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881,68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исполнительных органов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00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00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00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8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71,68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8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71,68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8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71,68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8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71,68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7 915,51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7 915,51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950,81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950,81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950,81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950,81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2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Содействие в обеспечении жильем молодых сем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950,81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950,81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2L49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9,89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9,89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2L49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9,89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9,89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2L49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9,89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9,89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2106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молодых семей без привлечения средств федераль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8,19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8,19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2106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8,19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8,19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2106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8,19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8,19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2S06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полнительной социальной выплаты для погашения части кредита  или займа, либо для компенсации затраченных собственных средств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,73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,73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2S06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,73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,73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2S06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,73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,73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</w:tr>
      <w:tr>
        <w:trPr>
          <w:trHeight w:val="3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R08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R08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-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</w:tr>
      <w:tr>
        <w:trPr>
          <w:trHeight w:val="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R08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80,45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80,45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0,45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0,45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0,45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0,45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0,45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0,45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казание финансовой поддержки обществен-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872,71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872,51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872,71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872,51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72,71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72,51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99,8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99,8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9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9,8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9,8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9,8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211,52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211,49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211,52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211,49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52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90  </w:t>
            </w:r>
          </w:p>
        </w:tc>
      </w:tr>
      <w:tr>
        <w:trPr>
          <w:trHeight w:val="14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52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90  </w:t>
            </w:r>
          </w:p>
        </w:tc>
      </w:tr>
      <w:tr>
        <w:trPr>
          <w:trHeight w:val="37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6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52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9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103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3,1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3,1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103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3,1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3,1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103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3,1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3,1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S03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S03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S03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8,42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8,39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8,42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8,39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8,42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8,39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0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брание депутато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488,12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482,961  </w:t>
            </w:r>
          </w:p>
        </w:tc>
      </w:tr>
      <w:tr>
        <w:trPr>
          <w:trHeight w:val="23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488,12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482,961  </w:t>
            </w:r>
          </w:p>
        </w:tc>
      </w:tr>
      <w:tr>
        <w:trPr>
          <w:trHeight w:val="5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законодательных  (представитель-ных) органов государственной власти и представи-тельных органов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488,12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482,96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88,12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82,96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88,12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82,96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98,28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95,270  </w:t>
            </w:r>
          </w:p>
        </w:tc>
      </w:tr>
      <w:tr>
        <w:trPr>
          <w:trHeight w:val="56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98,28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95,27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7,65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7,57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5,81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5,818  </w:t>
            </w:r>
          </w:p>
        </w:tc>
      </w:tr>
      <w:tr>
        <w:trPr>
          <w:trHeight w:val="16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4,82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1,87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89,8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87,69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89,8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87,69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9,33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9,32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51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50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1,99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9,85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9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4 682,04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4 650,57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3 500,50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3 471,63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3 500,50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3 471,63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500,50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471,63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28,71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04,89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199,89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187,372  </w:t>
            </w:r>
          </w:p>
        </w:tc>
      </w:tr>
      <w:tr>
        <w:trPr>
          <w:trHeight w:val="22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959,09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946,65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65,67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65,58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9,51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9,51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13,90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01,56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,71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0,716  </w:t>
            </w:r>
          </w:p>
        </w:tc>
      </w:tr>
      <w:tr>
        <w:trPr>
          <w:trHeight w:val="21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728,82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717,527  </w:t>
            </w:r>
          </w:p>
        </w:tc>
      </w:tr>
      <w:tr>
        <w:trPr>
          <w:trHeight w:val="23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728,82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717,52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05,37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05,37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6,57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6,57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96,87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85,58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-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71,79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66,73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5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,7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5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,7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5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,7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4,6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4,56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4,6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4,56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4,6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4,56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78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78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78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3,89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3,68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3,89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3,68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3,29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3,12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6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55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81,5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78,9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181,5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178,9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1,6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9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-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1,6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9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1,6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9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1,6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9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1,6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9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П "Комплексное  развитие систем коммунальной инфраструктуры Конаковского района" на 2021-202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9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9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 "Комплексные кадастровые работы на территории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9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9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Наполнение Единого государственного реестра недвижимости сведениями об объектах недвижим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9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9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1L5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мплексных кадастровых работ в отношении объектов недвижимости, расположенных в кадастровых кварталах Конаковского муниципального района за счет средств, предоставленных из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9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9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1L5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9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9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1L5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9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9,9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2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финансов администрац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5 261,62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5 096,733  </w:t>
            </w:r>
          </w:p>
        </w:tc>
      </w:tr>
      <w:tr>
        <w:trPr>
          <w:trHeight w:val="23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6 241,82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6 076,933  </w:t>
            </w:r>
          </w:p>
        </w:tc>
      </w:tr>
      <w:tr>
        <w:trPr>
          <w:trHeight w:val="26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6 241,82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6 076,93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241,82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076,93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33,01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33,01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33,01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33,010  </w:t>
            </w:r>
          </w:p>
        </w:tc>
      </w:tr>
      <w:tr>
        <w:trPr>
          <w:trHeight w:val="14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20,02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20,02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68,62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68,62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,4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,4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2,98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2,98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2,98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2,98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08,81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843,92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77,14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692,743  </w:t>
            </w:r>
          </w:p>
        </w:tc>
      </w:tr>
      <w:tr>
        <w:trPr>
          <w:trHeight w:val="7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77,14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692,74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96,52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96,50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0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0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70,62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86,23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31,67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51,180  </w:t>
            </w:r>
          </w:p>
        </w:tc>
      </w:tr>
      <w:tr>
        <w:trPr>
          <w:trHeight w:val="9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31,67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51,18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05,37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27,11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6,29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4,06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 бюджетам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</w:tr>
      <w:tr>
        <w:trPr>
          <w:trHeight w:val="21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-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7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7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700</w:t>
            </w:r>
          </w:p>
        </w:tc>
        <w:tc>
          <w:tcPr>
            <w:tcW w:w="450" w:type="dxa"/>
            <w:tcBorders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4536" w:type="dxa"/>
            <w:tcBorders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5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е образования администрац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493 510,44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487 324,70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470 292,25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468 881,46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37 192,96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37 156,93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4 098,68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4 068,87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4 098,68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4 068,87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3 794,80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3 765,00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 622,68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 622,68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 622,68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 622,68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 622,68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 622,68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402,12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402,12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402,12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402,12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402,12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402,12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,46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,46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,46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,46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,46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,46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униципальных дошкольных образовательных учреждений за счет средств, поступающих в бюджет Конаковского района в виде благотворительн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1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38,99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38,99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1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38,99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38,99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1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38,99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38,99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S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-ных учреждений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73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73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S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73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73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S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73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73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113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муниципальных дошкольных образовательных организаций уличными игровыми комплексами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7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8,32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113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7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8,32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113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7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8,32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S13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муниципальных дошкольных образователь-ных организаций уличными игровыми комплек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68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S13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68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S13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680  </w:t>
            </w:r>
          </w:p>
        </w:tc>
      </w:tr>
      <w:tr>
        <w:trPr>
          <w:trHeight w:val="21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368,9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368,9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107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0 368,9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368,9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107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368,9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368,9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107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368,9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368,9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934,97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934,97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54,97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54,97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54,97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54,97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54,97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54,97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109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109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109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20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конкурса "Лучший участок детского са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20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20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406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межбюджетных трансфертов, предоставляемых поселениями дошкольным образователь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406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406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94,28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8,06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94,28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8,06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94,28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8,06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5,12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5,12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5,12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5,12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5,12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5,12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, направленных на обеспечение антитеррористической защищенности объектов (территорий) муниципальных дошко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9,16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2,93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9,16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2,93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1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9,16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2,93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е образ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800 835,22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799 509,88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9 554,52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8 229,19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Развитие обще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9 554,52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8 229,193  </w:t>
            </w:r>
          </w:p>
        </w:tc>
      </w:tr>
      <w:tr>
        <w:trPr>
          <w:trHeight w:val="28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1 634,81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0 765,914  </w:t>
            </w:r>
          </w:p>
        </w:tc>
      </w:tr>
      <w:tr>
        <w:trPr>
          <w:trHeight w:val="79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07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1 787,9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1 787,9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07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1 787,9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1 787,9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07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1 787,9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1 787,9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196,04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196,04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196,04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196,04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196,04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196,04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500,74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500,74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500,74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500,74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500,74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500,74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1,74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7,24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1,74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7,24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1,74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7,24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58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58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58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58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58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58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S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-ных учреждений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9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9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S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9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9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S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9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9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04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04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04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S04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</w:tr>
      <w:tr>
        <w:trPr>
          <w:trHeight w:val="8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S04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S04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09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09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09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13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9,9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9,9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13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9,9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9,9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13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9,9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9,9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S13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8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S13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8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S13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800  </w:t>
            </w:r>
          </w:p>
        </w:tc>
      </w:tr>
      <w:tr>
        <w:trPr>
          <w:trHeight w:val="3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L75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98" w:right="-108" w:hanging="0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 (проведение капитального ремонта зданий муниципальных общеобразовательных организаций и оснащение их оборудованием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699,17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699,17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L75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699,17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699,17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L750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699,17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699,17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5303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-ных и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497,6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633,2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5303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497,6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633,2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53031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497,6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633,2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406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межбюджетных трансфертов, предостав-ляемых поселениями образователь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406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406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,000  </w:t>
            </w:r>
          </w:p>
        </w:tc>
      </w:tr>
      <w:tr>
        <w:trPr>
          <w:trHeight w:val="37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01201201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выполнения мероприятий по строительству общеобразовательной школы на 100 ученических мест в д. Вахонино Конаковского муниципального район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93,62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93,61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01201201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93,62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93,61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01201201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93,62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93,61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2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073,82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073,826  </w:t>
            </w:r>
          </w:p>
        </w:tc>
      </w:tr>
      <w:tr>
        <w:trPr>
          <w:trHeight w:val="20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2102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42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42,8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2102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42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42,8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2102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42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42,8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2S02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1,02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1,02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2S02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1,02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1,02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2S02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1,02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1,02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 725,45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 725,45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L3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893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893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L3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893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893,000  </w:t>
            </w:r>
          </w:p>
        </w:tc>
      </w:tr>
      <w:tr>
        <w:trPr>
          <w:trHeight w:val="21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L3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893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893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77,47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77,47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77,47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77,47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77,47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77,47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03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03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03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03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03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03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бесплатным питанием обучающихся с ОВЗ, получающих образование на дом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6,64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6,64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6,64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6,64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6,64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6,64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латным питанием обучающихся, являющихся детьми военнослужащих- участников С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4,3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4,3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4,3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4,3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4,3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4,3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0,43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4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110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448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110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448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110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2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448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S10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23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,55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S10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23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,55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S10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23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,55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8,13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8,13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8,13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8,132  </w:t>
            </w:r>
          </w:p>
        </w:tc>
      </w:tr>
      <w:tr>
        <w:trPr>
          <w:trHeight w:val="146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8,13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8,13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63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63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63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63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63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634  </w:t>
            </w:r>
          </w:p>
        </w:tc>
      </w:tr>
      <w:tr>
        <w:trPr>
          <w:trHeight w:val="23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1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, направленных на обеспечение антитеррористической защищенности объектов (территорий) муниципальных образовате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6,49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6,49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1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6,49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6,49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1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6,49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6,49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2,56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2,56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-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2,56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2,56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2,56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2,56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-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2,56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2,56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2,56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2,56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0 070,13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0 062,139  </w:t>
            </w:r>
          </w:p>
        </w:tc>
      </w:tr>
      <w:tr>
        <w:trPr>
          <w:trHeight w:val="15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014,13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006,13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Развитие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014,13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006,13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 286,10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 278,10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549,81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549,81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549,81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549,81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549,81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549,81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,23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,23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,23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,23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,23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,23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участие в мероприятиях учрежден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6,5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6,5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6,5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6,5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6,5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6,5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,17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,17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,17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,17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,17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,172  </w:t>
            </w:r>
          </w:p>
        </w:tc>
      </w:tr>
      <w:tr>
        <w:trPr>
          <w:trHeight w:val="7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2,5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2,5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2,5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2,540  </w:t>
            </w:r>
          </w:p>
        </w:tc>
      </w:tr>
      <w:tr>
        <w:trPr>
          <w:trHeight w:val="56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1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2,5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2,5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106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702,40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702,40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106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702,40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702,409  </w:t>
            </w:r>
          </w:p>
        </w:tc>
      </w:tr>
      <w:tr>
        <w:trPr>
          <w:trHeight w:val="23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106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702,40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702,409  </w:t>
            </w:r>
          </w:p>
        </w:tc>
      </w:tr>
      <w:tr>
        <w:trPr>
          <w:trHeight w:val="39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S06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9,21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9,21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S06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9,21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9,21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S06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9,21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9,216  </w:t>
            </w:r>
          </w:p>
        </w:tc>
      </w:tr>
      <w:tr>
        <w:trPr>
          <w:trHeight w:val="42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1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4  </w:t>
            </w:r>
          </w:p>
        </w:tc>
      </w:tr>
      <w:tr>
        <w:trPr>
          <w:trHeight w:val="5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1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1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4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S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-ных учреждений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1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1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S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1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1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S139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1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1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406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406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406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2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3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3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2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3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3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2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3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33  </w:t>
            </w:r>
          </w:p>
        </w:tc>
      </w:tr>
      <w:tr>
        <w:trPr>
          <w:trHeight w:val="27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2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3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3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</w:tr>
      <w:tr>
        <w:trPr>
          <w:trHeight w:val="624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1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мероприятий, направленных на обеспечение антитеррористической защищенности объектов (территорий) муниципальных учреждений  дополнительного образов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1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1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61,47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58,47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1,47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476  </w:t>
            </w:r>
          </w:p>
        </w:tc>
      </w:tr>
      <w:tr>
        <w:trPr>
          <w:trHeight w:val="312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4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1,47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47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4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1,47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47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4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1,47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47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4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1,47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476  </w:t>
            </w:r>
          </w:p>
        </w:tc>
      </w:tr>
      <w:tr>
        <w:trPr>
          <w:trHeight w:val="18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4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1,47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476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олодеж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 264,05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 249,432  </w:t>
            </w:r>
          </w:p>
        </w:tc>
      </w:tr>
      <w:tr>
        <w:trPr>
          <w:trHeight w:val="8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264,05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249,432  </w:t>
            </w:r>
          </w:p>
        </w:tc>
      </w:tr>
      <w:tr>
        <w:trPr>
          <w:trHeight w:val="9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264,057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249,43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52,63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38,01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1102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39,4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32,08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1102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39,4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32,080  </w:t>
            </w:r>
          </w:p>
        </w:tc>
      </w:tr>
      <w:tr>
        <w:trPr>
          <w:trHeight w:val="20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1102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39,4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32,08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1S02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13,23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05,93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1S02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13,23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05,934  </w:t>
            </w:r>
          </w:p>
        </w:tc>
      </w:tr>
      <w:tr>
        <w:trPr>
          <w:trHeight w:val="6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1S02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13,23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05,934  </w:t>
            </w:r>
          </w:p>
        </w:tc>
      </w:tr>
      <w:tr>
        <w:trPr>
          <w:trHeight w:val="36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2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1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18  </w:t>
            </w:r>
          </w:p>
        </w:tc>
      </w:tr>
      <w:tr>
        <w:trPr>
          <w:trHeight w:val="55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2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1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1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2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1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1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2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1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18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7 768,38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7 744,6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110,18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086,4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110,18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086,4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110,189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086,4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46,23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36,084  </w:t>
            </w:r>
          </w:p>
        </w:tc>
      </w:tr>
      <w:tr>
        <w:trPr>
          <w:trHeight w:val="15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46,236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36,084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7,2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7,19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1,03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1,03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0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7,850  </w:t>
            </w:r>
          </w:p>
        </w:tc>
      </w:tr>
      <w:tr>
        <w:trPr>
          <w:trHeight w:val="117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9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9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9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9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2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9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9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роведением мероприятий и прочи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4,35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4,35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4,35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4,35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3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4,353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4,35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</w:tr>
      <w:tr>
        <w:trPr>
          <w:trHeight w:val="14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4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</w:tr>
      <w:tr>
        <w:trPr>
          <w:trHeight w:val="93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независимой оценки качества предоставления образовате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6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335,60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321,97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187,30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173,67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040,50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039,53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96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965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26,835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4,169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8,3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8,3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7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8,3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8,3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8,2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8,2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-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8,2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8,2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8,2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8,2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8,2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8,2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8,2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8,2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8 992,97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4 218,03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храна семьи и дет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7 213,1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2 438,16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13,1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438,16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13,1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438,16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13,1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438,16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105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13,1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438,16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105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0,3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2,8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105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0,3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2,8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105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782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185,32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105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782,8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185,32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779,87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779,87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1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225,22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225,20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ассовый спор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05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049,98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9,980  </w:t>
            </w:r>
          </w:p>
        </w:tc>
      </w:tr>
      <w:tr>
        <w:trPr>
          <w:trHeight w:val="451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9,980  </w:t>
            </w:r>
          </w:p>
        </w:tc>
      </w:tr>
      <w:tr>
        <w:trPr>
          <w:trHeight w:val="37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9,980  </w:t>
            </w:r>
          </w:p>
        </w:tc>
      </w:tr>
      <w:tr>
        <w:trPr>
          <w:trHeight w:val="610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9,98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9,98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12001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9,98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порт высших достиж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175,22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175,22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Развитие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7,28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7,28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7,28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7,28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3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еализация муниципального проекта "Спорт-норма жизн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7,28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7,282  </w:t>
            </w:r>
          </w:p>
        </w:tc>
      </w:tr>
      <w:tr>
        <w:trPr>
          <w:trHeight w:val="869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4203104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98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4203104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4203104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3S04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28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28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3S04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28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28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3S048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28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282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6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КУ Контрольно-ревизионная комиссия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 059,26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 040,33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 059,26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 040,33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059,26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040,33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0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59,26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40,33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0000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59,26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40,33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59,26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40,33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-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32,71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13,78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06,56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06,463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-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2,712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2,711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3,438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4,607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550 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550  </w:t>
            </w:r>
          </w:p>
        </w:tc>
      </w:tr>
      <w:tr>
        <w:trPr>
          <w:trHeight w:val="48" w:hRule="atLeast"/>
        </w:trPr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50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550  </w:t>
            </w:r>
          </w:p>
        </w:tc>
        <w:tc>
          <w:tcPr>
            <w:tcW w:w="113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550  </w:t>
            </w:r>
          </w:p>
        </w:tc>
      </w:tr>
      <w:tr>
        <w:trPr>
          <w:trHeight w:val="38" w:hRule="atLeast"/>
        </w:trPr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8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83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9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190 527,738  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109 111,820  </w:t>
            </w:r>
          </w:p>
        </w:tc>
      </w:tr>
    </w:tbl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</w:t>
      </w:r>
    </w:p>
    <w:p>
      <w:pPr>
        <w:pStyle w:val="ConsPlusNormal"/>
        <w:widowControl w:val="false"/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450 от 08.06.2023</w:t>
      </w:r>
    </w:p>
    <w:p>
      <w:pPr>
        <w:pStyle w:val="ConsPlusNormal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ходы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за 2022 год</w:t>
      </w:r>
    </w:p>
    <w:p>
      <w:pPr>
        <w:pStyle w:val="ConsPlusNormal"/>
        <w:widowControl w:val="false"/>
        <w:ind w:left="0" w:righ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65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49"/>
        <w:gridCol w:w="5788"/>
        <w:gridCol w:w="1276"/>
        <w:gridCol w:w="1275"/>
      </w:tblGrid>
      <w:tr>
        <w:trPr>
          <w:trHeight w:val="4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ЦСР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0 499,83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22 220,566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10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486 693,98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480 514,490  </w:t>
            </w:r>
          </w:p>
        </w:tc>
      </w:tr>
      <w:tr>
        <w:trPr>
          <w:trHeight w:val="23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1 311,78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6 507,04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3 794,80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3 765,00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 622,68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 622,68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 622,68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 622,68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 622,68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 622,68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402,1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402,12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402,1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402,120  </w:t>
            </w:r>
          </w:p>
        </w:tc>
      </w:tr>
      <w:tr>
        <w:trPr>
          <w:trHeight w:val="143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402,1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402,12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,46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,46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,46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,46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,46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8,46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муниципальных дошкольных образовательных учреждений за счет средств, поступающих в бюджет Конаковского района в виде благотворительной помощ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1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38,99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38,99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1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38,99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38,99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1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38,99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38,99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S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7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73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S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7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73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S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7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,73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113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муниципальных дошкольных образовательных организаций уличными игровыми комплексами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7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8,32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113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7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8,32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113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7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8,32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S13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ащение муниципальных дошкольных образовательных организаций уличными игровыми комплек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68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S13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680  </w:t>
            </w:r>
          </w:p>
        </w:tc>
      </w:tr>
      <w:tr>
        <w:trPr>
          <w:trHeight w:val="23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1S13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,68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7 582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2 807,06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107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60 368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368,9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107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368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368,9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107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368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0 368,9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105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13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438,16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105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0,3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2,84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105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0,3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2,84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105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782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185,32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2105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782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185,327  </w:t>
            </w:r>
          </w:p>
        </w:tc>
      </w:tr>
      <w:tr>
        <w:trPr>
          <w:trHeight w:val="7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Укрепление материально-технической базы образовательных учреждений, реализующих основную общеобразовательную программу дошко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934,9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934,97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54,9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54,97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54,9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54,97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54,9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54,97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109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109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109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200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ого конкурса "Лучший участок детского сад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200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200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406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межбюджетных трансфертов, предоставляемых поселениями дошкольным образователь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406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103406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Развитие обще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9 554,52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8 229,19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1 634,81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0 765,914  </w:t>
            </w:r>
          </w:p>
        </w:tc>
      </w:tr>
      <w:tr>
        <w:trPr>
          <w:trHeight w:val="421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07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1 787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1 787,9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07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1 787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1 787,9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07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1 787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1 787,9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196,04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196,04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196,04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196,04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196,04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 196,04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500,74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500,74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500,74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500,742  </w:t>
            </w:r>
          </w:p>
        </w:tc>
      </w:tr>
      <w:tr>
        <w:trPr>
          <w:trHeight w:val="23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500,74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500,74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1,74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7,24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1,74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7,24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1,74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7,24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58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58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58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58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58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58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S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9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9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S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9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9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S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9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9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04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04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04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S04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S04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S04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09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09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23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09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13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средств обла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9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9,9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13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9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9,9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113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9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29,9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S13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модернизации систем школьного образования  (в части проведения капитального ремонта муниципальных образовательных организаций и оснащения их оборудованием) за счет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8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S13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8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S13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8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L75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/>
          </w:tcPr>
          <w:p>
            <w:pPr>
              <w:pStyle w:val="Normal"/>
              <w:ind w:left="-132" w:right="-108" w:hanging="0"/>
              <w:rPr/>
            </w:pPr>
            <w:r>
              <w:rPr>
                <w:color w:val="000000"/>
                <w:sz w:val="18"/>
                <w:szCs w:val="18"/>
              </w:rPr>
              <w:t>Реализация мероприятий по модернизации школьных систем образования (проведение капитального ремонта зданий муниципальных общеобразовательных организаций и оснащение их оборудованием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699,17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699,17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L75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699,17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699,17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L75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699,17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699,17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530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497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633,2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530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497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633,2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53031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497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 633,2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406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межбюджетных трансфертов, предоставляемых поселениями образовательным учрежде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406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1406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01201201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выполнения мероприятий по строительству общеобразовательной школы на 100 ученических мест в д. Вахонино Конаковского муниципального район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93,6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93,61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01201201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93,6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93,61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/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01201201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93,6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93,61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2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073,82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073,82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2102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42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42,8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2102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42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42,8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2102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42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42,8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2S02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1,02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1,02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2S02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1,02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1,02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2S02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1,02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31,02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 725,45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 725,45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L30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893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893,000  </w:t>
            </w:r>
          </w:p>
        </w:tc>
      </w:tr>
      <w:tr>
        <w:trPr>
          <w:trHeight w:val="93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L30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893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893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L30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893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893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питанием учащихся в группах продленного дня и детей с ОВЗ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77,4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77,47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77,4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77,47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77,4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77,47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питанием детей в дошкольных группах обще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03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03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03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03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03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4,03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бесплатным питанием обучающихся с ОВЗ, получающих образование на дом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6,64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6,64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6,64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6,64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6,64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6,64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сплатным питанием обучающихся, являющихся детьми военнослужащих- участников С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4,3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4,3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4,3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4,3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4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4,3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4,3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 "Участие обучающихся общеобразовательных организаций в социально-значимых региональных проектах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0,4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4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110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448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110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448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110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2,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,448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S10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2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,55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S10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2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,55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205S10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8,2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,55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Развитие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 512,0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 504,07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 784,04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 776,04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549,81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549,81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549,81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549,81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549,81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 549,81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,2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,23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,2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,23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,2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9,23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рограммы спортивной подготовки в учреждениях дополнительного образования Конаковского район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97,94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участие в мероприятиях учрежден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6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6,5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6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6,5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6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6,5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,17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,17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,17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,17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,17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,17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1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2,5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2,54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1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2,5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2,54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201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2,5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2,540  </w:t>
            </w:r>
          </w:p>
        </w:tc>
      </w:tr>
      <w:tr>
        <w:trPr>
          <w:trHeight w:val="211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106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702,40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702,40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106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702,40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702,409  </w:t>
            </w:r>
          </w:p>
        </w:tc>
      </w:tr>
      <w:tr>
        <w:trPr>
          <w:trHeight w:val="171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106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702,40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702,40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S06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9,21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9,21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S06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9,21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9,216  </w:t>
            </w:r>
          </w:p>
        </w:tc>
      </w:tr>
      <w:tr>
        <w:trPr>
          <w:trHeight w:val="243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S06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9,21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9,21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1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1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1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4,10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S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1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1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S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1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1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S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1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1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406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за счет межбюджетных трансфертов, предоставляемых поселениями учреждениям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406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1406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8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2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3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2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3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2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3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302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3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4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1,47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47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401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Повышение квалификации педагогических работников образовательных учреждени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1,47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47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4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1,47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47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4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1,47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476  </w:t>
            </w:r>
          </w:p>
        </w:tc>
      </w:tr>
      <w:tr>
        <w:trPr>
          <w:trHeight w:val="506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4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1,47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47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"Создание условий для развития системы отдыха и оздоровления дет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264,05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249,43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1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52,63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38,01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1102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39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32,08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1102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39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32,08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1102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39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32,08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1S02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ампании по организации отдыха и оздоровления дет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13,23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05,93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1S02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13,23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05,93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1S02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13,23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05,93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2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1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1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2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1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1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2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1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1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502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1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1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90,06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6,27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90,06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6,27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46,23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36,084  </w:t>
            </w:r>
          </w:p>
        </w:tc>
      </w:tr>
      <w:tr>
        <w:trPr>
          <w:trHeight w:val="231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46,23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36,08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7,2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7,19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1,03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1,035  </w:t>
            </w:r>
          </w:p>
        </w:tc>
      </w:tr>
      <w:tr>
        <w:trPr>
          <w:trHeight w:val="4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8,00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7,850  </w:t>
            </w:r>
          </w:p>
        </w:tc>
      </w:tr>
      <w:tr>
        <w:trPr>
          <w:trHeight w:val="187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9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9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9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9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788" w:type="dxa"/>
            <w:tcBorders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9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99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роведением мероприятий и прочие рас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4,35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4,35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4,35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4,35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4,35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4,35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79,87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независимой оценки качества предоставления образовательных услу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2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335,60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321,97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187,30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173,67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040,50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039,53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96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965  </w:t>
            </w:r>
          </w:p>
        </w:tc>
      </w:tr>
      <w:tr>
        <w:trPr>
          <w:trHeight w:val="14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26,83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4,16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8,3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8,3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1901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8,3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8,300  </w:t>
            </w:r>
          </w:p>
        </w:tc>
      </w:tr>
      <w:tr>
        <w:trPr>
          <w:trHeight w:val="7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20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П «Развитие отрасли «Культура» в Конаковском районе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6 386,26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6 187,75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6 386,26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6 187,75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Сохранение и развитие библиотечного  дел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600,48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465,64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блиотечное обслуживание муниципальными бюджетными учреждениями культур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71,3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6,54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71,3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6,54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71,37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36,540  </w:t>
            </w:r>
          </w:p>
        </w:tc>
      </w:tr>
      <w:tr>
        <w:trPr>
          <w:trHeight w:val="22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106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54,57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254,57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106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52,11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52,11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106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52,11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752,11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106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02,46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02,464  </w:t>
            </w:r>
          </w:p>
        </w:tc>
      </w:tr>
      <w:tr>
        <w:trPr>
          <w:trHeight w:val="13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106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02,46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02,46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S06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S06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S06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9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9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9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9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9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9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,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,524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,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,524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,5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9,524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Культурно-досуговое обслуживани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 942,2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 878,56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ультурно-досуговое обслуживание муниципальными  бюджетными учреждениями культуры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95,11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95,11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95,11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95,11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95,11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995,11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109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109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109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Собрания депутато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67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106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411,22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411,22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106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818,51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818,51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106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818,51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818,51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106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92,71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92,71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106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92,71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92,710  </w:t>
            </w:r>
          </w:p>
        </w:tc>
      </w:tr>
      <w:tr>
        <w:trPr>
          <w:trHeight w:val="123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S06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S06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000  </w:t>
            </w:r>
          </w:p>
        </w:tc>
      </w:tr>
      <w:tr>
        <w:trPr>
          <w:trHeight w:val="97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S06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9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о-техническое оснащение культурно-досугового учрежд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44,85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1,18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44,85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1,18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44,85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1,18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и на ремонт зданий и содержание учреждений культурно-досугового типа городских, сельских поселений из бюджета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42,04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42,04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42,04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42,042  </w:t>
            </w:r>
          </w:p>
        </w:tc>
      </w:tr>
      <w:tr>
        <w:trPr>
          <w:trHeight w:val="211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2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42,04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42,04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323,55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323,55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полнительного образования детей  в област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829,46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829,46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829,46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829,46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352,50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352,503  </w:t>
            </w:r>
          </w:p>
        </w:tc>
      </w:tr>
      <w:tr>
        <w:trPr>
          <w:trHeight w:val="71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476,96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476,96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74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96,73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96,73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96,73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96,73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96,73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96,73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106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917,99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917,99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106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917,99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917,99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106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501,2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501,22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106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16,77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16,77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S06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48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48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S06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48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48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S06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,66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,66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S06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,81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,81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1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11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11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1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11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114  </w:t>
            </w:r>
          </w:p>
        </w:tc>
      </w:tr>
      <w:tr>
        <w:trPr>
          <w:trHeight w:val="17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1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,17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,17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1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9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93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S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диновременной выплаты к началу учебного года работникам муниципальных образовательных учреждений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02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02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S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02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02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S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2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2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3S13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89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89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4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"Реализация социально-значимых проектов в сфере культуры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4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4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4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4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05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5"Создание модельной библиотеки в рамках реализации национального проетка "Культур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А154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муниципальной модельной библиоте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83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А154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21А154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30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П  «Развитие транспортного комплекса  и дорожного хозяйства Конаковского района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80 629,84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50 054,11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1,0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2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Развитие внутреннего водного транспорта на территории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1,0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2103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ых маршрутов внутреннего водного транспорта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3,3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2103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3,3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2103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3,3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2S03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7,7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2S03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7,7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102S03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7,7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и сохранность автомобильных дорог общего пользования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9 518,78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 054,11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1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Содержание автомобильных дорог общего пользования 3 класса в Конаковском районе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60,8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664,352  </w:t>
            </w:r>
          </w:p>
        </w:tc>
      </w:tr>
      <w:tr>
        <w:trPr>
          <w:trHeight w:val="81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1105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2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2,6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1105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2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2,6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1105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2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2,6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О "Конаковский район" Тверской области дорожной деятельности в отношении автомобильных дорог 3 класса общего пользования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8,2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1,75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8,2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1,75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8,23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1,75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2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5,2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64,79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R3110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областного бюджет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32,2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31,83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R3110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32,2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31,83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R3110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32,2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31,836  </w:t>
            </w:r>
          </w:p>
        </w:tc>
      </w:tr>
      <w:tr>
        <w:trPr>
          <w:trHeight w:val="443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R3S10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3,0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2,95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R3S10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3,0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2,95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R3S10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3,0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2,95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 "Безопасные и качественные автомобильные дороги на территории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 592,69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 224,966  </w:t>
            </w:r>
          </w:p>
        </w:tc>
      </w:tr>
      <w:tr>
        <w:trPr>
          <w:trHeight w:val="87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11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34,2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27,05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11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34,2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27,05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11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34,2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27,052  </w:t>
            </w:r>
          </w:p>
        </w:tc>
      </w:tr>
      <w:tr>
        <w:trPr>
          <w:trHeight w:val="92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S1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58,5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06,76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S1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58,5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06,76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S1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58,5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06,763  </w:t>
            </w:r>
          </w:p>
        </w:tc>
      </w:tr>
      <w:tr>
        <w:trPr>
          <w:trHeight w:val="9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406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1,40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4,40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406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1,40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4,40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406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1,40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4,40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110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улично-дорожной сети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968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168,67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110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968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168,67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110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 968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 168,67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S10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улично-дорожной сети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742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042,16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S10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742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042,16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S10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742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042,169  </w:t>
            </w:r>
          </w:p>
        </w:tc>
      </w:tr>
      <w:tr>
        <w:trPr>
          <w:trHeight w:val="147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406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35,80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88,73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406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35,80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88,73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406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35,80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88,73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200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 по организации дорожной деятельности на территор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0,12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17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200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0,12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17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200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0,12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172  </w:t>
            </w:r>
          </w:p>
        </w:tc>
      </w:tr>
      <w:tr>
        <w:trPr>
          <w:trHeight w:val="10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S02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бюджета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16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S02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16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0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S02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788" w:type="dxa"/>
            <w:tcBorders/>
          </w:tcPr>
          <w:p>
            <w:pPr>
              <w:pStyle w:val="Normal"/>
              <w:ind w:left="-132" w:right="-108" w:hanging="0"/>
              <w:rPr>
                <w:color w:val="202124"/>
                <w:sz w:val="18"/>
                <w:szCs w:val="18"/>
              </w:rPr>
            </w:pPr>
            <w:r>
              <w:rPr>
                <w:color w:val="202124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16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102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за счет средств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66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102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66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203102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5788" w:type="dxa"/>
            <w:tcBorders/>
          </w:tcPr>
          <w:p>
            <w:pPr>
              <w:pStyle w:val="Normal"/>
              <w:ind w:left="-132" w:right="-108" w:hanging="0"/>
              <w:rPr>
                <w:color w:val="202124"/>
                <w:sz w:val="18"/>
                <w:szCs w:val="18"/>
              </w:rPr>
            </w:pPr>
            <w:r>
              <w:rPr>
                <w:color w:val="202124"/>
                <w:sz w:val="18"/>
                <w:szCs w:val="18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666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40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П " Физическая культура и спорт в Конаковском районе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6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599,78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99,8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01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99,8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9,800  </w:t>
            </w:r>
          </w:p>
        </w:tc>
      </w:tr>
      <w:tr>
        <w:trPr>
          <w:trHeight w:val="71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9,8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государственных (муниципальных) органов привлекаемым лиц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9,8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дготовка спортивного резерва, развитие спорта в учреждениях спортивной направленност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99,98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1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2,71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2,69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9,98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9,98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9,98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1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3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еализация муниципального проекта "Спорт-норма жизн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7,28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7,28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4203104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/>
          </w:tcPr>
          <w:p>
            <w:pPr>
              <w:pStyle w:val="Normal"/>
              <w:ind w:left="-132" w:righ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, в соответствии с требованиями федеральных стандартов спортивной подготов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4203104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4203104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3S04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 за счет средств мест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28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28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3S04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28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28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4203S04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28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,28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50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П «Муниципальное управление и гражданское общество Конаковского района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674,79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674,75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4,79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4,75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 "Поддержка развития общественного сектора  МО «Конаковский район"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3,2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3,26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45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,80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52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11,49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103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3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3,1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103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3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3,1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103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3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3,100  </w:t>
            </w:r>
          </w:p>
        </w:tc>
      </w:tr>
      <w:tr>
        <w:trPr>
          <w:trHeight w:val="77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S03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S03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S03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8,42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8,390  </w:t>
            </w:r>
          </w:p>
        </w:tc>
      </w:tr>
      <w:tr>
        <w:trPr>
          <w:trHeight w:val="4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8,42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8,390  </w:t>
            </w:r>
          </w:p>
        </w:tc>
      </w:tr>
      <w:tr>
        <w:trPr>
          <w:trHeight w:val="23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102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8,42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8,39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60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П «Молодежь Конаковского района»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1 577,47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1 508,91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рганизация и проведение мероприятий отрасли "Молодежная полити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577,47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508,91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действие развитию гражданско-патриотического и  духовно- нравственного воспитания молодежи, создание условий для вовлечения молодежи в общественно-политическую, социальную и культурную жизнь общества, для формирования здорового образа жизни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26,65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58,09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рамках календаря отрасли "Молодежная политик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9,63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9,41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9,63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9,41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9,63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29,41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59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59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59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7,59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6,97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6,97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62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62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содержание МКУ ЦМП "Иволга" МО "Конаковский район"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49,42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81,08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42,7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36,30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97,79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95,06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4,93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1,23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5,68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7,65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7,90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1,11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7,78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6,54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00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2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00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12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2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Содействие в обеспечении жильем молодых семей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950,81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950,81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2L49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9,89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9,89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2L49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9,89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9,89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2L49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9,89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19,89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2106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жильем молодых семей без привлечения средств федерального бюдже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8,19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8,19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2106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8,19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8,19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2106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8,19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8,19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2S06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полнительной социальной выплаты для погашения части кредита  или займа, либо для компенсации затраченных собственных средств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,73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,73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2S06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,73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,73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102S06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,73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,732  </w:t>
            </w:r>
          </w:p>
        </w:tc>
      </w:tr>
      <w:tr>
        <w:trPr>
          <w:trHeight w:val="115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70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П "Обеспечение правопорядка и безопасности населения Конаковского района Тверской области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8 681,10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8 668,33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25,60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19,44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1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беспечение на территории Конаковского района  Тверской области функционирования системы обеспечения вызова экстренных оперативных служб по единому номеру «112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09,87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03,70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держания системы вызовов экстренных оперативных служб по единому номеру "112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13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13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13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/>
            </w:pPr>
            <w:r>
              <w:rPr>
                <w:sz w:val="18"/>
                <w:szCs w:val="18"/>
              </w:rPr>
              <w:t>Обеспечение</w:t>
            </w:r>
            <w:r>
              <w:rPr>
                <w:color w:val="000000"/>
                <w:sz w:val="18"/>
                <w:szCs w:val="18"/>
              </w:rPr>
              <w:t xml:space="preserve"> содержания</w:t>
            </w:r>
            <w:r>
              <w:rPr>
                <w:sz w:val="18"/>
                <w:szCs w:val="18"/>
              </w:rPr>
              <w:t xml:space="preserve"> функционирования ЕДДС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09,74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03,70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09,74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03,70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42,04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41,73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7,69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1,97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2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редупреждение и ликвидация чрезвычайных ситуаций на территории Конаковского района Тверской обла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5,73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5,73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2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5,73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5,73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2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5,73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5,73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102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5,73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15,73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2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Создание условий, направленных на профилактику асоциальных явлений в молодежной сред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07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69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201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деятельности, направленной на профилактику асоциальных явлений в молодежной сред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07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69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2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, направленных на профилактику асоциальных явлений в молодежной сред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07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69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2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07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69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2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,07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69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Обеспечение комплексной безопасности муниципальных образовательных учреждений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48,4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42,19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безопасных условий для пребывания обучающихся  в муниципальных образовательных учреждениях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48,4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42,19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системы видеонаблюдения в муниципа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63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63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63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63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63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63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и ремонт ограждений в муниципальных дошкольных образовательных учрежд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5,12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5,12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5,12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5,12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5,12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5,126  </w:t>
            </w:r>
          </w:p>
        </w:tc>
      </w:tr>
      <w:tr>
        <w:trPr>
          <w:trHeight w:val="259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1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, направленных на обеспечение антитеррористической защищенности объектов (территорий) муниципальных дошкольных образователь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9,16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2,93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1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9,16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2,93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1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9,16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22,93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1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, направленных на обеспечение антитеррористической защищенности объектов (территорий) муниципальных образовательных учрежд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6,49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6,49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1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6,49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6,49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1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6,49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6,49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1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мероприятий, направленных на обеспечение антитеррористической защищенности объектов (территорий) муниципальных учреждений  дополнительного образов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1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7301201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+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П "Развитие малого и среднего предпринимательства в Конаковском районе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3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3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 предпринимателям на организацию (развитие) собственного дел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3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8103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090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П "Развитие туризма в Конаковском районе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124,5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100,19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сферы туризма и туристской деятельности в Конаковском районе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4,5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0,19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внутреннего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78,5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5,19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97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97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97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,5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49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,5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49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,53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49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онференций, круглых столов и т.д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72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72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1200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,72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родвижение Конаковского района  на рынке организованного туризм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ение сайта фестиваля "ВЕРЕЩАГИН СЫРFECT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формационных туров для прессы и туроперат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9102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100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П "Комплексное  развитие систем коммунальной инфраструктуры Конаковского района" на 2021-2025 г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8 631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7 912,23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 "Улучшение состояния объектов жилищного фонда и коммунальной инфраструктуры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 031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 312,29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Повышение уровня газификации населенных пунктов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603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95,60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 жилых домов  ПУ-28 гп.п.Козлово с центрального отопления на индивидуально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ификация населенных пункто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8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8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8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S01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газоснабжения населенных пунктов Конаковского района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7,49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S01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7,49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S01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2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7,49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101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газоснабжения населенных пунктов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27,44</w:t>
            </w:r>
          </w:p>
        </w:tc>
      </w:tr>
      <w:tr>
        <w:trPr>
          <w:trHeight w:val="27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101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27,44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1101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27,44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 уровня благоустройства, обустройство инженерной инфраструктуры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428,4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816,69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09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09,48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09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09,48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09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09,48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407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на объектах водоснабжения и водоотведения в населенных пунктах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0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0,70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407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0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0,70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407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0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20,70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овторной госэкспертизы  проектно-сметной и изыскательской  документации по внесению изменений в проектно-сметную  документациюпо объекту: межпоселковый газопровод в деревне Кошелево, деревне Новенькое, деревне Межево,деревне Лукино, деревне Меженино,деревне Сентюри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34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34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34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0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0,49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0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0,49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0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0,49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зносов за капитальный ремонт жилых помещений, находящихся в  собственности Конак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10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10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6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10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101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дернизация объектов теплоэнергетических комплексов муниципальных образований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7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64,16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101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7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64,16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101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471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364,16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S01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1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0,96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S01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1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0,96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S01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61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90,96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нструкция системы теплоснабжения в с.Дмитрова Гора Конаковского района Тверской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11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14,57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11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14,57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511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114,57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квидация мест несанкционированного размещения тве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2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2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2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благоустройству городских и сельских поселений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8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8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78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 и содержание мест накопления твердых коммунальных от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5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7,39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5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7,39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5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7,39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инженерной инфраструктурой земельных участков для многодетн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4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2,80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4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2,80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201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44,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2,80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111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установка детских игровых комплек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00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111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00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2111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00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 "Комплексные кадастровые работы на территории Конаковского района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94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1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Наполнение Единого государственного реестра недвижимости сведениями об объектах недвижимости"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94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1L51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мплексных кадастровых работ в отношении объектов недвижимости, расположенных в кадастровых кварталах Конаковского муниципального района за счет средств, предоставленных из областного бюджета Тверской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94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1L51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94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01L51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,94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90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90 027,90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86 891,25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92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Резервные фонды исполнительных орган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1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1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00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00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00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93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084,57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083,72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00201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4,57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3,72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00201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4,57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3,72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300201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4,57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83,72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94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2 357,65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1 081,59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407,89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250,484  </w:t>
            </w:r>
          </w:p>
        </w:tc>
      </w:tr>
      <w:tr>
        <w:trPr>
          <w:trHeight w:val="151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46,62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15,56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95,30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94,55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4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34,51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19,60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140,33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020,44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334,90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 299,72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5,42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20,72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,40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59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,40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,59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,54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87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7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,54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87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,7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,7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,7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906,14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906,10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2,57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2,57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2,57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2,57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283,56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283,527  </w:t>
            </w:r>
          </w:p>
        </w:tc>
      </w:tr>
      <w:tr>
        <w:trPr>
          <w:trHeight w:val="121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3,96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923,96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4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4,56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09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5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1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9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1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9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1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9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78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78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78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58,50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58,50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34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34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34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34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52,16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52,16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2,56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2,56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3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3,6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309,65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222,52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439,77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372,63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333,89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333,79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4,25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4,25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11,62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44,58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6,74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6,75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6,74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6,75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13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13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1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13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13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7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7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700</w:t>
            </w:r>
          </w:p>
        </w:tc>
        <w:tc>
          <w:tcPr>
            <w:tcW w:w="449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5788" w:type="dxa"/>
            <w:tcBorders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19,8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90,74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66,69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80,56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56,51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69,96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45,96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6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55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18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17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400208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18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17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95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1 789,37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 461,15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2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1,99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6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6,89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4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4,5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,99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,99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40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40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1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1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1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9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9,4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,4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2,4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2,44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96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96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8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71,68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8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71,68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105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 обязательств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8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71,68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R08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R08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R08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4,7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33,01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33,01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20,02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20,02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68,62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68,62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1,4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2,98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2,98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2,98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2,98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37,63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37,63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77,07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77,07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73,36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73,36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90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90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5,80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5,804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5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56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6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56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56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организации в границах поселений дорожной деятельности в отношении автомобильных дорог местного знач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9,84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9,84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3,04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3,04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8,99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8,99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00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00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,04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,04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6,80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6,80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6,80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6,80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организации в границах поселения водоснабжения населения и водоотве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,18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6,18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,73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,73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5,70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5,70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02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,02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4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45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4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45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по созданию условий массового отдыха жителей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,50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,50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,35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,35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5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5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85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85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5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4078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15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12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5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12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5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12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,4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5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93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14,7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14,700  </w:t>
            </w:r>
          </w:p>
        </w:tc>
      </w:tr>
      <w:tr>
        <w:trPr>
          <w:trHeight w:val="6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93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33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33,8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93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38,8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38,8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93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5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5,0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93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,9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,90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93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90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90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0059302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энергетических ресурс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,99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,99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999000000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72 686,29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72 154,770  </w:t>
            </w:r>
          </w:p>
        </w:tc>
      </w:tr>
      <w:tr>
        <w:trPr>
          <w:trHeight w:val="230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92,52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91,29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92,526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91,29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80,424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80,42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3,00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999  </w:t>
            </w:r>
          </w:p>
        </w:tc>
      </w:tr>
      <w:tr>
        <w:trPr>
          <w:trHeight w:val="181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1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9,10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876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98,28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95,27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98,28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95,27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7,6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7,57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5,81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5,81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2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4,82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1,87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766,665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441,33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 034,70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 829,46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240,91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220,582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3,61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3,61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430,177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245,26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2,96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2,86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2,96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2,86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99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99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3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99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8,998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/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89,8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87,69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89,84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87,69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9,331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9,32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51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509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4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1,999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9,855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59,26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40,33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32,71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13,78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06,56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06,46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2,71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2,71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3,438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84,60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550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55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5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550 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,550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479,712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98,85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479,71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98,85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690,703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573,653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1,802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91,801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90020060</w:t>
            </w:r>
          </w:p>
        </w:tc>
        <w:tc>
          <w:tcPr>
            <w:tcW w:w="449" w:type="dxa"/>
            <w:tcBorders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97,207  </w:t>
            </w:r>
          </w:p>
        </w:tc>
        <w:tc>
          <w:tcPr>
            <w:tcW w:w="12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33,397  </w:t>
            </w:r>
          </w:p>
        </w:tc>
      </w:tr>
      <w:tr>
        <w:trPr>
          <w:trHeight w:val="48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190 527,738 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109 111,820  </w:t>
            </w:r>
          </w:p>
        </w:tc>
      </w:tr>
    </w:tbl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nextPage"/>
          <w:pgSz w:w="11906" w:h="16838"/>
          <w:pgMar w:left="1701" w:right="567" w:gutter="0" w:header="0" w:top="1021" w:footer="0" w:bottom="851"/>
          <w:pgNumType w:fmt="decimal"/>
          <w:formProt w:val="false"/>
          <w:textDirection w:val="lrTb"/>
          <w:docGrid w:type="default" w:linePitch="190" w:charSpace="0"/>
        </w:sect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7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</w:t>
      </w:r>
    </w:p>
    <w:p>
      <w:pPr>
        <w:pStyle w:val="ConsPlusNormal"/>
        <w:widowControl w:val="false"/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450 от 08.06.2023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ходы бюджета  по  публичным нормативным обязательствам за 2022 год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ыс. руб.</w:t>
      </w:r>
    </w:p>
    <w:tbl>
      <w:tblPr>
        <w:tblW w:w="1562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289"/>
        <w:gridCol w:w="1240"/>
        <w:gridCol w:w="1340"/>
        <w:gridCol w:w="1420"/>
        <w:gridCol w:w="1680"/>
        <w:gridCol w:w="1180"/>
        <w:gridCol w:w="960"/>
        <w:gridCol w:w="3980"/>
      </w:tblGrid>
      <w:tr>
        <w:trPr>
          <w:trHeight w:val="84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3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верждено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совое исполнение</w:t>
            </w:r>
          </w:p>
        </w:tc>
        <w:tc>
          <w:tcPr>
            <w:tcW w:w="7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нормативно-правового акта</w:t>
            </w:r>
          </w:p>
        </w:tc>
      </w:tr>
      <w:tr>
        <w:trPr>
          <w:trHeight w:val="2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0020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4,57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4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администрации Конаковского рай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2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</w:tr>
      <w:tr>
        <w:trPr>
          <w:trHeight w:val="14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01200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5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5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брания депутатов Конаковского райо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.2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 утверждении Положения о присвоении </w:t>
              <w:br/>
              <w:t xml:space="preserve">звания «Почетный гражданин Конаковского района» </w:t>
            </w:r>
          </w:p>
        </w:tc>
      </w:tr>
      <w:tr>
        <w:trPr>
          <w:trHeight w:val="28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001056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8,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8,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Тверской обла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.2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-ЗО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73,03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83,95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021" w:right="851" w:gutter="0" w:header="0" w:top="567" w:footer="0" w:bottom="1701"/>
          <w:pgNumType w:fmt="decimal"/>
          <w:formProt w:val="false"/>
          <w:textDirection w:val="lrTb"/>
          <w:docGrid w:type="default" w:linePitch="190" w:charSpace="0"/>
        </w:sectPr>
      </w:pP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8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решению Собрания депутатов Конаковского района</w:t>
      </w:r>
    </w:p>
    <w:p>
      <w:pPr>
        <w:pStyle w:val="ConsPlusNormal"/>
        <w:widowControl w:val="false"/>
        <w:ind w:left="0" w:right="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450 от 08.06.2023</w:t>
      </w:r>
    </w:p>
    <w:p>
      <w:pPr>
        <w:pStyle w:val="ConsPlusNormal"/>
        <w:widowControl w:val="false"/>
        <w:ind w:left="0" w:right="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ходы бюджета согласно Переченю мероприятий по обращениям, поступающим к депутатам Собрания депутатов Конаковского района за 2022год</w:t>
      </w:r>
    </w:p>
    <w:p>
      <w:pPr>
        <w:pStyle w:val="ConsPlusNormal"/>
        <w:widowControl w:val="false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418"/>
        <w:gridCol w:w="2378"/>
        <w:gridCol w:w="882"/>
        <w:gridCol w:w="992"/>
        <w:gridCol w:w="3402"/>
      </w:tblGrid>
      <w:tr>
        <w:trPr>
          <w:trHeight w:val="22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утат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кты финансирования мероприят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овое исполне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роприятия</w:t>
            </w:r>
          </w:p>
        </w:tc>
      </w:tr>
      <w:tr>
        <w:trPr>
          <w:trHeight w:val="5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удяков В.Н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1 с. Селихо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установка окон в помещениях</w:t>
            </w:r>
          </w:p>
        </w:tc>
      </w:tr>
      <w:tr>
        <w:trPr>
          <w:trHeight w:val="5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1 д. Ручь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детских стульчиков для музыкального зала </w:t>
            </w:r>
          </w:p>
        </w:tc>
      </w:tr>
      <w:tr>
        <w:trPr>
          <w:trHeight w:val="5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д. Ручь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в буфет-раздаточную обеденных столов</w:t>
            </w:r>
          </w:p>
        </w:tc>
      </w:tr>
      <w:tr>
        <w:trPr>
          <w:trHeight w:val="5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одина Л.С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1 д. Вахони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ла группы №2</w:t>
            </w:r>
          </w:p>
        </w:tc>
      </w:tr>
      <w:tr>
        <w:trPr>
          <w:trHeight w:val="31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БОУ СОШ п. 2-е Мохово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триммера  </w:t>
            </w:r>
          </w:p>
        </w:tc>
      </w:tr>
      <w:tr>
        <w:trPr>
          <w:trHeight w:val="5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 кровли пристройки здания школы</w:t>
            </w:r>
          </w:p>
        </w:tc>
      </w:tr>
      <w:tr>
        <w:trPr>
          <w:trHeight w:val="6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елезнова Н.В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6 г. Конако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установка пластиковых окон, приобретение и установка металлической двери</w:t>
            </w:r>
          </w:p>
        </w:tc>
      </w:tr>
      <w:tr>
        <w:trPr>
          <w:trHeight w:val="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ова С.В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с. Селихо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керамической плитки и стен пищеблока</w:t>
            </w:r>
          </w:p>
        </w:tc>
      </w:tr>
      <w:tr>
        <w:trPr>
          <w:trHeight w:val="62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ьичев С.Н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8 г. Конако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тульев, приобретение линолеума, ремонт электропроводки в подвале школы</w:t>
            </w:r>
          </w:p>
        </w:tc>
      </w:tr>
      <w:tr>
        <w:trPr>
          <w:trHeight w:val="5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ишин А.В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10 г. Конако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детских кроватей и матрасов</w:t>
            </w:r>
          </w:p>
        </w:tc>
      </w:tr>
      <w:tr>
        <w:trPr>
          <w:trHeight w:val="5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11 г. Конако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овощерезки и противней</w:t>
            </w:r>
          </w:p>
        </w:tc>
      </w:tr>
      <w:tr>
        <w:trPr>
          <w:trHeight w:val="5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7 г. Конако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ичный ремонт входной группы здания школы</w:t>
            </w:r>
          </w:p>
        </w:tc>
      </w:tr>
      <w:tr>
        <w:trPr>
          <w:trHeight w:val="5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ыжова Т.Н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1 д. Старое Мелко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шкафов для уборочного инвентаря, посуды и кухонного инвентаря</w:t>
            </w:r>
          </w:p>
        </w:tc>
      </w:tr>
      <w:tr>
        <w:trPr>
          <w:trHeight w:val="62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с. Завидо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(ремонт) освещения в здании школы (учебные кабинеты, коридоры)</w:t>
            </w:r>
          </w:p>
        </w:tc>
      </w:tr>
      <w:tr>
        <w:trPr>
          <w:trHeight w:val="62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влов Л.Г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1 п. Новозавидовск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ецодежды для техперсонала, приобретение электрооборудования и сантехники</w:t>
            </w:r>
          </w:p>
        </w:tc>
      </w:tr>
      <w:tr>
        <w:trPr>
          <w:trHeight w:val="9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1 п. Новозавидовск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установка (замена) окон ПВХ в кабинетах музыкального руководителя и старшего воспитателя</w:t>
            </w:r>
          </w:p>
        </w:tc>
      </w:tr>
      <w:tr>
        <w:trPr>
          <w:trHeight w:val="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феева Т.А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2 п. Редки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абинета №102 технологии мальчиков</w:t>
            </w:r>
          </w:p>
        </w:tc>
      </w:tr>
      <w:tr>
        <w:trPr>
          <w:trHeight w:val="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матказина М.Л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1 п. Козло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замена оконных блоков</w:t>
            </w:r>
          </w:p>
        </w:tc>
      </w:tr>
      <w:tr>
        <w:trPr>
          <w:trHeight w:val="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урин Д.Е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6 г. Конако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по объекту «Капитальный ремонт помещений детского бассейна на территории МБДОУ детский сад №6  г. Конаково по адресу: Тверская область, г. Конаково, ул. Гагарина, д. 26А»</w:t>
            </w:r>
          </w:p>
        </w:tc>
      </w:tr>
      <w:tr>
        <w:trPr>
          <w:trHeight w:val="124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аренко Т.А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6 г. Конако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но-сметной документации по объекту «Капитальный ремонт помещений детского бассейна на территории МБДОУ детский сад №6 г. Конаково по адресу: Тверская область, г. Конаково, ул. Гагарина, д. 26А»</w:t>
            </w:r>
          </w:p>
        </w:tc>
      </w:tr>
      <w:tr>
        <w:trPr>
          <w:trHeight w:val="93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тышева С.В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1 д. Старое Мелко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тола на пищеблок с деревянной столешницей, приобретение детской столовой посуды, приобретение кухонного инвентаря</w:t>
            </w:r>
          </w:p>
        </w:tc>
      </w:tr>
      <w:tr>
        <w:trPr>
          <w:trHeight w:val="9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1 п. Радченк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тола на пищеблок с деревянной столешницей, приобретение инвентаря для пищеблока, приобретение детской посуды</w:t>
            </w:r>
          </w:p>
        </w:tc>
      </w:tr>
      <w:tr>
        <w:trPr>
          <w:trHeight w:val="62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1 д. Мокши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двух столешниц, приобретение набора кастрюль из нержавеющей стали и столовой посуды</w:t>
            </w:r>
          </w:p>
        </w:tc>
      </w:tr>
      <w:tr>
        <w:trPr>
          <w:trHeight w:val="93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1 с. Город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тола на пищеблок с деревянной столешницей, приобретение детской столовой посуды, кухонного инвентаря</w:t>
            </w:r>
          </w:p>
        </w:tc>
      </w:tr>
      <w:tr>
        <w:trPr>
          <w:trHeight w:val="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геева Н.А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У РМЦ ДК «Современник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кресел на балкон зрительного зала</w:t>
            </w:r>
          </w:p>
        </w:tc>
      </w:tr>
      <w:tr>
        <w:trPr>
          <w:trHeight w:val="5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ешков В.В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с. Город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посуды из нержавеющей стали для пищеблока</w:t>
            </w:r>
          </w:p>
        </w:tc>
      </w:tr>
      <w:tr>
        <w:trPr>
          <w:trHeight w:val="5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с. Городн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замена линолеума в кабинетах</w:t>
            </w:r>
          </w:p>
        </w:tc>
      </w:tr>
      <w:tr>
        <w:trPr>
          <w:trHeight w:val="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вин А.Г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1 г. Конако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установка окон</w:t>
            </w:r>
          </w:p>
        </w:tc>
      </w:tr>
      <w:tr>
        <w:trPr>
          <w:trHeight w:val="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шняков А.Ю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1 г. Конаков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пола в холле 2-го этажа</w:t>
            </w:r>
          </w:p>
        </w:tc>
      </w:tr>
      <w:tr>
        <w:trPr>
          <w:trHeight w:val="5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дыков Г.Х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БОУ СОШ п. 2-е Моховое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Ремонт  кровли пристройки здания школы</w:t>
            </w:r>
          </w:p>
        </w:tc>
      </w:tr>
      <w:tr>
        <w:trPr>
          <w:trHeight w:val="5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1 д. Вахони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рыльца младшей группы</w:t>
            </w:r>
          </w:p>
        </w:tc>
      </w:tr>
      <w:tr>
        <w:trPr>
          <w:trHeight w:val="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рлицин А.В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2 п. Редки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абинета №102 технологии мальчиков</w:t>
            </w:r>
          </w:p>
        </w:tc>
      </w:tr>
      <w:tr>
        <w:trPr>
          <w:trHeight w:val="5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йлова С.С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ОУ СОШ №2 п. Новозавидовск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негоуборочной машины,  приобретение стендов</w:t>
            </w:r>
          </w:p>
        </w:tc>
      </w:tr>
      <w:tr>
        <w:trPr>
          <w:trHeight w:val="54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2 п. Новозавидовский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грового оборудования на прогулочные участки</w:t>
            </w:r>
          </w:p>
        </w:tc>
      </w:tr>
      <w:tr>
        <w:trPr>
          <w:trHeight w:val="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лейменов И.Ю.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БДОУ детский сад №3 п. Редкин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ные работы входных крылец (демонтаж и монтаж)</w:t>
            </w:r>
          </w:p>
        </w:tc>
      </w:tr>
      <w:tr>
        <w:trPr>
          <w:trHeight w:val="260" w:hRule="atLeast"/>
        </w:trPr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ConsPlusNormal"/>
        <w:widowControl w:val="false"/>
        <w:ind w:left="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b/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53">
    <w:name w:val="xl53"/>
    <w:basedOn w:val="Normal"/>
    <w:qFormat/>
    <w:pPr>
      <w:spacing w:before="280" w:after="280"/>
    </w:pPr>
    <w:rPr>
      <w:color w:val="0000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i/>
      <w:i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i/>
      <w:iCs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i/>
      <w:iCs/>
    </w:rPr>
  </w:style>
  <w:style w:type="paragraph" w:styleId="Xl102">
    <w:name w:val="xl102"/>
    <w:basedOn w:val="Normal"/>
    <w:qFormat/>
    <w:pPr>
      <w:spacing w:before="280" w:after="280"/>
      <w:jc w:val="both"/>
    </w:pPr>
    <w:rPr>
      <w:i/>
      <w:iCs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i/>
      <w:iCs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i/>
      <w:iCs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</w:pPr>
    <w:rPr>
      <w:i/>
      <w:i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30">
    <w:name w:val="xl1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i/>
      <w:iCs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jc w:val="both"/>
    </w:pPr>
    <w:rPr>
      <w:i/>
      <w:i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39">
    <w:name w:val="xl139"/>
    <w:basedOn w:val="Normal"/>
    <w:qFormat/>
    <w:pPr>
      <w:spacing w:before="280" w:after="280"/>
      <w:jc w:val="both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1">
    <w:name w:val="xl141"/>
    <w:basedOn w:val="Normal"/>
    <w:qFormat/>
    <w:pPr>
      <w:spacing w:before="280" w:after="280"/>
      <w:jc w:val="both"/>
    </w:pPr>
    <w:rPr>
      <w:i/>
      <w:iCs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45">
    <w:name w:val="xl145"/>
    <w:basedOn w:val="Normal"/>
    <w:qFormat/>
    <w:pPr>
      <w:spacing w:before="280" w:after="280"/>
      <w:jc w:val="both"/>
    </w:pPr>
    <w:rPr>
      <w:i/>
      <w:iCs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i/>
      <w:iCs/>
    </w:rPr>
  </w:style>
  <w:style w:type="paragraph" w:styleId="Xl150">
    <w:name w:val="xl150"/>
    <w:basedOn w:val="Normal"/>
    <w:qFormat/>
    <w:pPr>
      <w:spacing w:before="280" w:after="280"/>
      <w:jc w:val="both"/>
    </w:pPr>
    <w:rPr/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i/>
      <w:iCs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i/>
      <w:iCs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>
      <w:i/>
      <w:iCs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i/>
      <w:iCs/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69">
    <w:name w:val="xl169"/>
    <w:basedOn w:val="Normal"/>
    <w:qFormat/>
    <w:pPr>
      <w:spacing w:before="280" w:after="280"/>
      <w:jc w:val="right"/>
    </w:pPr>
    <w:rPr/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i/>
      <w:iCs/>
    </w:rPr>
  </w:style>
  <w:style w:type="paragraph" w:styleId="Xl171">
    <w:name w:val="xl17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color w:val="333333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333333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333333"/>
    </w:rPr>
  </w:style>
  <w:style w:type="paragraph" w:styleId="Xl175">
    <w:name w:val="xl175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176">
    <w:name w:val="xl1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77">
    <w:name w:val="xl177"/>
    <w:basedOn w:val="Normal"/>
    <w:qFormat/>
    <w:pPr>
      <w:pBdr>
        <w:right w:val="single" w:sz="4" w:space="0" w:color="000000"/>
      </w:pBdr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333333"/>
      <w:sz w:val="22"/>
      <w:szCs w:val="22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i/>
      <w:iCs/>
      <w:color w:val="333333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333333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color w:val="333333"/>
    </w:rPr>
  </w:style>
  <w:style w:type="paragraph" w:styleId="Xl183">
    <w:name w:val="xl183"/>
    <w:basedOn w:val="Normal"/>
    <w:qFormat/>
    <w:pPr>
      <w:spacing w:before="280" w:after="280"/>
      <w:jc w:val="both"/>
    </w:pPr>
    <w:rPr>
      <w:i/>
      <w:iCs/>
      <w:color w:val="333333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7:43:00Z</dcterms:created>
  <dc:creator>User</dc:creator>
  <dc:description/>
  <dc:language>en-US</dc:language>
  <cp:lastModifiedBy/>
  <cp:lastPrinted>2023-04-19T10:44:00Z</cp:lastPrinted>
  <dcterms:modified xsi:type="dcterms:W3CDTF">2023-06-09T08:01:54Z</dcterms:modified>
  <cp:revision>78</cp:revision>
  <dc:subject/>
  <dc:title/>
</cp:coreProperties>
</file>