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9"/>
        <w:gridCol w:w="917"/>
        <w:gridCol w:w="577"/>
        <w:gridCol w:w="5808"/>
        <w:gridCol w:w="1384"/>
        <w:gridCol w:w="1316"/>
      </w:tblGrid>
      <w:tr>
        <w:trPr>
          <w:trHeight w:val="1351" w:hRule="atLeast"/>
        </w:trPr>
        <w:tc>
          <w:tcPr>
            <w:tcW w:w="10901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.10.2013г. №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ЗА 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5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.по бюд.         тыс.руб.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тыс. руб.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85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50,383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,0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,827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2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2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2,0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27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 органов гос.власти субъекта РФ и органов муницип.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0,881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8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8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87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094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. власти субьектов РФ, местных администра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19,7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29,546</w:t>
            </w:r>
          </w:p>
        </w:tc>
      </w:tr>
      <w:tr>
        <w:trPr>
          <w:trHeight w:val="2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0,7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0,5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0,7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0,54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0,7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0,546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.гос.полномочий по обеспечению деятельности комиссии по делам несовершеннолетни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73,88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909,355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1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,71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1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,71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1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,71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ревизион.комиссиии его заместители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2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6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8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3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29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6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17,1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74,37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,43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43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1,43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,43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3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3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,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,50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5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5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7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связанных с общегосуд.управление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3,70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5,85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3,70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5,857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6,50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8,65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8,5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3,414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8,5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3,41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15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9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9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6,8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1,79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2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Содействие временной занятости безработных и ищущих работу граждан Конаковского района 2011-2013 годы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2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4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6,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2,77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,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6,14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2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.маршрутов внутреннего водного транспорт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3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2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3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2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транспортного обслуживания населения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,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10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2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6</w:t>
            </w:r>
          </w:p>
        </w:tc>
      </w:tr>
      <w:tr>
        <w:trPr>
          <w:trHeight w:val="49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22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0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633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"Развитие сферы транспорта, связи и дорожного хозяйства Конаковского района на 2010-2012 годы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633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7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,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,3</w:t>
            </w:r>
          </w:p>
        </w:tc>
      </w:tr>
      <w:tr>
        <w:trPr>
          <w:trHeight w:val="18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2,9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2,9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9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9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90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315,09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741,5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196,8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740,08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.инвестиции в объекты кап.строительства гос.собственности субъектов РФ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7,24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0,777</w:t>
            </w:r>
          </w:p>
        </w:tc>
      </w:tr>
      <w:tr>
        <w:trPr>
          <w:trHeight w:val="5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.строительства собственности муниципальных образований за счет средств местного бюджет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7,24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0,77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7,24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0,77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Развитие образования 2011-2015 годы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7731,06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66,7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31,06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66,78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56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79,37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79,36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4,36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,84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1,33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7,427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1,33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7,427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5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5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55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5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5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5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4,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1,052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4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в системе образования Тверск.област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4,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1,05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4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4,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1,052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469,39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135,30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0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"Доступная среда" на 2011-2015 го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97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97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0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97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97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39,81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74,7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39,81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74,78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5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8,36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25,37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47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48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итания учащихся школ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86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,91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21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,65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9,12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936,0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9,12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36,01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77,46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13,95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5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6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 обще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9,45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0,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9,45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11,48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96,56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,13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,8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,13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,87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транспортных услуг для подвоза учащихс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7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40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7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407</w:t>
            </w:r>
          </w:p>
        </w:tc>
      </w:tr>
      <w:tr>
        <w:trPr>
          <w:trHeight w:val="22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5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5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5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беспечение учащихся начальных классов муниципальных образов.учреждений горячим питанием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,33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,037</w:t>
            </w:r>
          </w:p>
        </w:tc>
      </w:tr>
      <w:tr>
        <w:trPr>
          <w:trHeight w:val="5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,33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,03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20,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20,08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15,57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15,56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51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51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51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.подготовка,переподготовка и повышение квалификации 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,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32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32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32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3</w:t>
            </w:r>
          </w:p>
        </w:tc>
      </w:tr>
      <w:tr>
        <w:trPr>
          <w:trHeight w:val="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36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5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51,02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47,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33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33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33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3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59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32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59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23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4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,9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,4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2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7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,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,97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9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,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77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96</w:t>
            </w:r>
          </w:p>
        </w:tc>
      </w:tr>
      <w:tr>
        <w:trPr>
          <w:trHeight w:val="59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"Создание условий для формирование развития и укрепления правовых, экономических организационных условий гражданского становления, успешной социализации и эффективной самореализации молодых граждан в Конаковском районе на 2011-2012гг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9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9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81,61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13,99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7,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3,15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7,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3,15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7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3,15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61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3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613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6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4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  <w:tc>
          <w:tcPr>
            <w:tcW w:w="13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2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на на софинансир.ФЦП "Доступная среда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0</w:t>
            </w:r>
          </w:p>
        </w:tc>
        <w:tc>
          <w:tcPr>
            <w:tcW w:w="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С Тверской област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на на софинансир.ФЦП "Доступная среда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0</w:t>
            </w:r>
          </w:p>
        </w:tc>
        <w:tc>
          <w:tcPr>
            <w:tcW w:w="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С Тверской област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8,2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4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,237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,2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,237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,86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,863</w:t>
            </w:r>
          </w:p>
        </w:tc>
      </w:tr>
      <w:tr>
        <w:trPr>
          <w:trHeight w:val="7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,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9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инематограф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4,11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1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11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116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С Тверской област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63,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03,35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6,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7,91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,91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,9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,9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6,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4,4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Содействие в развитии сельского хозяйства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программа "Жилище на 2011-2015 годы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,41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,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, и приравненным к ним лица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,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,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31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31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. функций, в области соц.политик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8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8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8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87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2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87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"Обеспечение жильем молодых семей Конаковского района на 2011-2013гг.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21,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10,94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,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,792</w:t>
            </w:r>
          </w:p>
        </w:tc>
      </w:tr>
      <w:tr>
        <w:trPr>
          <w:trHeight w:val="40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,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,7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,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,79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7,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7,149</w:t>
            </w:r>
          </w:p>
        </w:tc>
      </w:tr>
      <w:tr>
        <w:trPr>
          <w:trHeight w:val="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7,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7,14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7,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7,14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4,7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4,7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,786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,786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,7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4,1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8,85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4,1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8,85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7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едакций районных и городских газ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7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5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"Развитие средств массовой информации (периодическая печать) МО "Конаковский район" Тверской области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,8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,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,8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,8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8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8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8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34,47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34,47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</w:t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3,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а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РФ на поддержку мер по обеспечению сбалансированности бюджетов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63,8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63,878</w:t>
            </w:r>
          </w:p>
        </w:tc>
      </w:tr>
      <w:tr>
        <w:trPr>
          <w:trHeight w:val="13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3,87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3,87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на софинансирование по крытому катку г.Конаков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,14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,14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,141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,141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г.Конаково на исполнение части полномочий по культур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7,6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7,65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7,655</w:t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7,65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.трансферт Первомайскому с.п. по отрасли ЖК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</w:tr>
      <w:tr>
        <w:trPr>
          <w:trHeight w:val="6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.трансферт Юрьево-Девичьевскому с.п. по отрасли ЖК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.трансферт г.п.п.Козлово по отрасли ЖК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.трансферт Ручьевскому с.п. по отрасли ЖКХ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й трансферт г.п.п. Новозавидоский по отрасли ЖКХ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5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9,60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9,603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еконструкция теплоснабжения пос.1-ое Мая Первомайского с.п. Конаковского района" на 2012 год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,81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,81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,81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,816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78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78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787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78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858,972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404,5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97" w:gutter="0" w:header="0" w:top="56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01:00Z</dcterms:created>
  <dc:creator>user</dc:creator>
  <dc:description/>
  <cp:keywords/>
  <dc:language>en-US</dc:language>
  <cp:lastModifiedBy>user</cp:lastModifiedBy>
  <dcterms:modified xsi:type="dcterms:W3CDTF">2013-10-28T10:09:00Z</dcterms:modified>
  <cp:revision>1</cp:revision>
  <dc:subject/>
  <dc:title>Приложение 5</dc:title>
</cp:coreProperties>
</file>