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50 от 31.01.2022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3. 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й для реализации Подпрограммы 2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2, составляет 407 836,908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2 по годам ее реализации в разделе задач, предоставлен в таблице 2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"/>
        <w:gridCol w:w="3397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997,32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718,5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611,0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455,92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54,06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 836,908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4,21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30,3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53,77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88,67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6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02,040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4,75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3,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3,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8,7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8,77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29,270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 998,3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164,7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733,7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238,5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670,23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 805,59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2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22-01-24T11:17:00Z</cp:lastPrinted>
  <dcterms:modified xsi:type="dcterms:W3CDTF">2022-02-07T11:28:00Z</dcterms:modified>
  <cp:revision>66</cp:revision>
  <dc:subject/>
  <dc:title/>
</cp:coreProperties>
</file>