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50 от 31.01.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необходимы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6 100,367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54" w:hRule="atLeast"/>
        </w:trPr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ранспортное обслуживание населе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2,53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1,0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8,66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367</w:t>
            </w:r>
          </w:p>
        </w:tc>
      </w:tr>
      <w:tr>
        <w:trPr>
          <w:trHeight w:val="1254" w:hRule="atLeast"/>
        </w:trPr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автомобильного транспорта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2,53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1,0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8,66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36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2-01-24T11:17:00Z</cp:lastPrinted>
  <dcterms:modified xsi:type="dcterms:W3CDTF">2022-02-07T11:28:00Z</dcterms:modified>
  <cp:revision>62</cp:revision>
  <dc:subject/>
  <dc:title/>
</cp:coreProperties>
</file>