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20 » 03 2025 № 42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254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её реализаци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а 2024 — 2028 годы – 62163,560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. – 15564,996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4215,27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1349,72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11649,641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. – 11649,641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. – 11649,641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. – 11649,641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: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20 » 03 2025 № 421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одраздел 1.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ём финансовых ресурсов, необходим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ля реализации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ём бюджетных ассигнований, выделенных на реализацию Подпрограммы 1 составляет 58653,84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ём бюджетных ассигнований, выделенных на реализацию Подпрограммы 1 по годам реализации муниципальной программы в разрезе задач приведён в таблице 1.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3402"/>
        <w:gridCol w:w="3279"/>
        <w:gridCol w:w="146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8"/>
                <w:szCs w:val="28"/>
              </w:rPr>
              <w:t>Объём бюджетных ассигнований, выделенный на реализацию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, тыс. рублей</w:t>
            </w:r>
          </w:p>
        </w:tc>
      </w:tr>
      <w:tr>
        <w:trPr>
          <w:trHeight w:val="3526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10" w:leader="none"/>
                <w:tab w:val="center" w:pos="1852" w:leader="none"/>
              </w:tabs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упреждение и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ликвидация чрезвычайных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й на территории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а экстр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х служ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диному номе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69,5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45,7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15,2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,1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6,4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,64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,1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6,4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,64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,19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6,45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,64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,19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6,45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,64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2,28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1,5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53,840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851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3:00Z</dcterms:created>
  <dc:creator>shng</dc:creator>
  <dc:description/>
  <cp:keywords/>
  <dc:language>en-US</dc:language>
  <cp:lastModifiedBy>Специалист</cp:lastModifiedBy>
  <cp:lastPrinted>2025-02-20T11:53:00Z</cp:lastPrinted>
  <dcterms:modified xsi:type="dcterms:W3CDTF">2025-03-20T12:32:00Z</dcterms:modified>
  <cp:revision>66</cp:revision>
  <dc:subject/>
  <dc:title>Приложение</dc:title>
</cp:coreProperties>
</file>