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513327511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289978778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98416336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