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190402163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25685838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362266851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