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председателя «Комитета» Мельникова И.А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630101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И.А.Мельников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