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1</w:t>
      </w:r>
      <w:r>
        <w:rPr>
          <w:sz w:val="24"/>
          <w:szCs w:val="24"/>
          <w:shd w:fill="auto" w:val="clear"/>
        </w:rPr>
        <w:t>.10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132403:114 площадью 72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д.Але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зону отдых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223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44600 рублей, задаток должен поступить на расчетный счет организатора торгов не позднее  14.10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11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885 от 25.07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Земельный участок с кадастровым № 69:15:0132403:113 площадью 78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д.Але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зону отдых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24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48000 рублей, задаток должен поступить на расчетный счет организатора торгов не позднее  14.10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20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886 от 25.07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Земельный участок с кадастровым № 69:43:0070633:29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ород Конаково, г.Конаково, ул. 3-я Парковая,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6763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35260 рублей, задаток должен поступить на расчетный счет организатора торгов не позднее  14.10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38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Главы Конаковского района № 1128 от 05.07.2007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 </w:t>
      </w:r>
      <w:r>
        <w:rPr>
          <w:b w:val="false"/>
          <w:bCs w:val="false"/>
          <w:sz w:val="24"/>
          <w:szCs w:val="24"/>
        </w:rPr>
        <w:t>Земельный участок с кадастровым № 69:15:0100201:292 площадью 13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ород Конаково, д.Бела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642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8400 рублей, задаток должен поступить на расчетный счет организатора торгов не позднее  14.10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21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804 от 26.06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Земельный участок с кадастровым № 69:15:0112101:58 площадью 26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д.Фрол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72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45400 рублей, задаток должен поступить на расчетный счет организатора торгов не позднее  14.10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63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989 от 09.08.2012г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городском поселении г.Конаково</w:t>
        <w:tab/>
        <w:t xml:space="preserve">             284300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Дмитровогорском сельском поселении           2823081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енском сельском поселении</w:t>
        <w:tab/>
        <w:tab/>
        <w:t xml:space="preserve"> 28230808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16.10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3 сентября</w:t>
      </w:r>
      <w:r>
        <w:rPr>
          <w:sz w:val="24"/>
          <w:shd w:fill="auto" w:val="clear"/>
        </w:rPr>
        <w:t xml:space="preserve">  2013 года по 14 октябр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4 октября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16 октября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6 окт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09-03T16:17:00Z</cp:lastPrinted>
  <dcterms:modified xsi:type="dcterms:W3CDTF">2010-12-14T06:08:00Z</dcterms:modified>
  <cp:revision>3</cp:revision>
  <dc:subject/>
  <dc:title>Управление  архитектуры </dc:title>
</cp:coreProperties>
</file>